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26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2694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февр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4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3 года в сопоставимых ценах увеличился на 5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9,9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78.7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1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февр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4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3 года в сопоставимых ценах увеличился на 5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9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 w:before="3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0" w:before="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2 месяца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3,2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1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январе-феврале </w:t>
      </w:r>
      <w:r>
        <w:rPr>
          <w:rFonts w:cs="Arial" w:ascii="Arial" w:hAnsi="Arial"/>
          <w:i/>
          <w:color w:val="000000"/>
          <w:spacing w:val="-8"/>
          <w:sz w:val="24"/>
        </w:rPr>
        <w:t>2024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3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7,9%, п</w:t>
      </w:r>
      <w:r>
        <w:rPr>
          <w:rFonts w:cs="Arial" w:ascii="Arial" w:hAnsi="Arial"/>
          <w:i/>
          <w:color w:val="000000"/>
          <w:sz w:val="24"/>
        </w:rPr>
        <w:t xml:space="preserve">родукция сельского хозяйства в хозяйствах всех категорий – на 8,9%,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22,2%, розничный товарооборот – на 6,3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069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06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в январе 2024 г.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638,5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импорт – 385,7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увеличился на 30,6%, импорт – на 41,4%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24"/>
                                <w:szCs w:val="24"/>
                              </w:rPr>
                              <w:t>рованные и кабели,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олочной и мясной промыш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ленности, полимеры эти-лена, телевизор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екло-волокно, лесоматериалы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10"/>
                                <w:sz w:val="24"/>
                                <w:szCs w:val="24"/>
                              </w:rPr>
                              <w:t>продольно-распиле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br/>
                              <w:t>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20.4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в январе 2024 г.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638,5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импорт – 385,7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-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увеличился на 30,6%, импорт – на 41,4%.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</w:t>
                      </w:r>
                      <w:r>
                        <w:rPr>
                          <w:rFonts w:cs="Arial" w:ascii="Arial" w:hAnsi="Arial"/>
                          <w:i/>
                          <w:spacing w:val="-14"/>
                          <w:sz w:val="24"/>
                          <w:szCs w:val="24"/>
                        </w:rPr>
                        <w:t>рованные и кабели,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олочной и мясной промыш-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ленности, полимеры эти-лена, телевизор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стекло-волокно, лесоматериалы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10"/>
                          <w:sz w:val="24"/>
                          <w:szCs w:val="24"/>
                        </w:rPr>
                        <w:t>продольно-распиленные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br/>
                        <w:t>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Гермацкая Екатерина Вячеславовна</cp:lastModifiedBy>
  <cp:lastPrinted>2023-03-24T17:33:00Z</cp:lastPrinted>
  <dcterms:modified xsi:type="dcterms:W3CDTF">2024-03-27T07:43:00Z</dcterms:modified>
  <cp:revision>189</cp:revision>
  <dc:subject/>
  <dc:title>II</dc:title>
</cp:coreProperties>
</file>