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425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4250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февр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-нию с аналогичным периодом 2023 года </w:t>
                              <w:br/>
                              <w:t xml:space="preserve">в сопоставимых ценах увеличился на 1,4%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2,4% </w:t>
                              <w:br/>
                              <w:t>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90.95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февр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-нию с аналогичным периодом 2023 года </w:t>
                        <w:br/>
                        <w:t xml:space="preserve">в сопоставимых ценах увеличился на 1,4%.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2,4% </w:t>
                        <w:br/>
                        <w:t>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 w:before="280" w:after="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2 месяца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предприятия области произвели 20,8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листового стекла, столовой и кухонной посуды </w:t>
        <w:br/>
        <w:t>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Объем промышленного производства области в январе-феврале 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2024 г. </w:t>
      </w:r>
      <w:r>
        <w:rPr>
          <w:rFonts w:cs="Arial" w:ascii="Arial" w:hAnsi="Arial"/>
          <w:i/>
          <w:color w:val="000000"/>
          <w:sz w:val="24"/>
        </w:rPr>
        <w:t xml:space="preserve">по сравнению с аналогичным периодом 2023 года увеличился на </w:t>
      </w:r>
      <w:r>
        <w:rPr>
          <w:rFonts w:cs="Arial" w:ascii="Arial" w:hAnsi="Arial"/>
          <w:i/>
          <w:iCs/>
          <w:color w:val="000000"/>
          <w:sz w:val="24"/>
        </w:rPr>
        <w:t xml:space="preserve">1,7%, </w:t>
      </w:r>
      <w:r>
        <w:rPr>
          <w:rFonts w:cs="Arial" w:ascii="Arial" w:hAnsi="Arial"/>
          <w:i/>
          <w:color w:val="000000"/>
          <w:sz w:val="24"/>
        </w:rPr>
        <w:t>розничный товарооборот – на 8,2%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>родукции сельского хозяйства в хозяйствах всех категорий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к уровню января-февраля</w:t>
      </w:r>
      <w:r>
        <w:rPr>
          <w:rFonts w:cs="Arial" w:ascii="Arial" w:hAnsi="Arial"/>
          <w:i/>
          <w:color w:val="000000"/>
          <w:sz w:val="24"/>
        </w:rPr>
        <w:t xml:space="preserve"> 2023 г.</w:t>
      </w:r>
      <w:r>
        <w:rPr>
          <w:rFonts w:cs="Arial" w:ascii="Arial" w:hAnsi="Arial"/>
          <w:i/>
          <w:iCs/>
          <w:color w:val="000000"/>
          <w:sz w:val="24"/>
        </w:rPr>
        <w:t xml:space="preserve"> составило 100,7</w:t>
      </w:r>
      <w:r>
        <w:rPr>
          <w:rFonts w:cs="Arial" w:ascii="Arial" w:hAnsi="Arial"/>
          <w:i/>
          <w:color w:val="000000"/>
          <w:sz w:val="24"/>
        </w:rPr>
        <w:t>%, инвестиции в основной капитал –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99,1%. </w:t>
      </w:r>
    </w:p>
    <w:p>
      <w:pPr>
        <w:pStyle w:val="Normal"/>
        <w:jc w:val="right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281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28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 январ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текуще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товаров составил 275,3 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ларов США, импорт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372,1 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ню января 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93,6%, импорт – 101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</w:rPr>
                              <w:t xml:space="preserve">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молочную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дукцию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говядину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минераль-ные см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шанные удобрения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ашины и механизмы для уборки и обмолота сельско-хозяйственных культур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58.4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 январе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текущего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товаров составил 275,3 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ларов США, импорт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372,1 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К уров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ню января 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93,6%, импорт – 101%.</w:t>
                      </w:r>
                    </w:p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и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</w:rPr>
                        <w:t xml:space="preserve">изделия из них,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молочную про-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дукцию,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говядину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минераль-ные сме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шанные удобрения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машины и механизмы для уборки и обмолота сельско-хозяйственных культур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Гермацкая Екатерина Вячеславовна</cp:lastModifiedBy>
  <cp:lastPrinted>2024-03-26T14:29:00Z</cp:lastPrinted>
  <dcterms:modified xsi:type="dcterms:W3CDTF">2024-03-27T07:47:00Z</dcterms:modified>
  <cp:revision>177</cp:revision>
  <dc:subject/>
  <dc:title>II</dc:title>
</cp:coreProperties>
</file>