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5 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4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9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3 3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4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 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0 1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 9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3 7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 7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 28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 2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1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85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44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98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1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60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1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9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6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3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7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1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99 21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 1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7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2 37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6 4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4 0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68 8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4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1 9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 1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 7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 80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 1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57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4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76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6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81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79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95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4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1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86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 26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4-03-19T12:30:00Z</cp:lastPrinted>
  <dcterms:modified xsi:type="dcterms:W3CDTF">2024-03-19T09:30:00Z</dcterms:modified>
  <cp:revision>434</cp:revision>
  <dc:subject/>
  <dc:title>II</dc:title>
</cp:coreProperties>
</file>