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43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4320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-нию с аналогичным периодом 2023 года </w:t>
                              <w:br/>
                              <w:t>в сопоставимых ценах увеличился на 7,7%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области приходится 10,6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91.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-нию с аналогичным периодом 2023 года </w:t>
                        <w:br/>
                        <w:t>в сопоставимых ценах увеличился на 7,7%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области приходится 10,6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48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11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z w:val="24"/>
        </w:rPr>
        <w:t xml:space="preserve">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6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15%,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  <w:br/>
        <w:t>в хозяйствах всех категорий – на 8%,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розничный товарооборот – на 6,5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>нвестиции в основной капитал к уровню января-февраля 2023 г. составили 86,7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январе 2024 г. областью экспортировано товаров 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19,8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ровано – на 103,6 млн. долларов. </w:t>
                              <w:br/>
                              <w:t xml:space="preserve">К уровню январ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товаров составил 87,9%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81,2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стекло полированно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январе 2024 г. областью экспортировано товаров 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19,8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импорти-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ровано – на 103,6 млн. долларов. </w:t>
                        <w:br/>
                        <w:t xml:space="preserve">К уровню января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товаров составил 87,9%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81,2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стекло полированн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Гермацкая Екатерина Вячеславовна</cp:lastModifiedBy>
  <cp:lastPrinted>2024-03-26T11:40:00Z</cp:lastPrinted>
  <dcterms:modified xsi:type="dcterms:W3CDTF">2024-03-27T07:44:00Z</dcterms:modified>
  <cp:revision>556</cp:revision>
  <dc:subject/>
  <dc:title>II</dc:title>
</cp:coreProperties>
</file>