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3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0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45 9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8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9 2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8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7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 1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 31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0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8 95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4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 4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4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6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7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6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/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30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47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 530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2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4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00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7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11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 6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6 2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58 6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46 1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31 8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78 6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0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8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4 91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2 9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 7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 573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 00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 61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49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76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5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84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97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91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1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63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6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64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4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6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1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6,0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4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6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4-03-19T12:38:00Z</cp:lastPrinted>
  <dcterms:modified xsi:type="dcterms:W3CDTF">2024-03-19T09:38:00Z</dcterms:modified>
  <cp:revision>1092</cp:revision>
  <dc:subject/>
  <dc:title>II</dc:title>
</cp:coreProperties>
</file>