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1 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28 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5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3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>
          <w:trHeight w:val="41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8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5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4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5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76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17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 424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1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7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0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3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1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/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3 94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7 1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20 1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19 1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11 4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3 4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1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4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 2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 6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1 9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 29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 37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 44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06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78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 3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65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6 24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 86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00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75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0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68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90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06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22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>
          <w:lang w:val="en-US"/>
        </w:rPr>
      </w:pPr>
      <w:r>
        <w:rPr>
          <w:lang w:val="en-US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63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4-03-19T12:35:00Z</cp:lastPrinted>
  <dcterms:modified xsi:type="dcterms:W3CDTF">2024-03-25T06:26:00Z</dcterms:modified>
  <cp:revision>775</cp:revision>
  <dc:subject/>
  <dc:title>II</dc:title>
</cp:coreProperties>
</file>