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0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6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5 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9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4 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0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 4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1 0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 74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 9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 68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1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4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0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48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6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27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0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9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4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8 0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3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7 0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55 6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 9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7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 2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 89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54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90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1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64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5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8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1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1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6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1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3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4-03-19T12:43:00Z</cp:lastPrinted>
  <dcterms:modified xsi:type="dcterms:W3CDTF">2024-03-20T08:17:00Z</dcterms:modified>
  <cp:revision>1085</cp:revision>
  <dc:subject/>
  <dc:title>II</dc:title>
</cp:coreProperties>
</file>