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36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14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1405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-феврале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3 года в сопоста-вимых ценах увеличился на 3,4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г.Минска приходится 30,6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8.5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-феврале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3 года в сопоста-вимых ценах увеличился на 3,4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г.Минска приходится 30,6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>
          <w:rFonts w:ascii="Arial" w:hAnsi="Arial" w:cs="Arial"/>
          <w:i/>
          <w:i/>
          <w:color w:val="000000"/>
          <w:sz w:val="24"/>
          <w:szCs w:val="4"/>
        </w:rPr>
      </w:pPr>
      <w:r>
        <w:rPr>
          <w:rFonts w:cs="Arial" w:ascii="Arial" w:hAnsi="Arial"/>
          <w:i/>
          <w:color w:val="000000"/>
          <w:sz w:val="24"/>
          <w:szCs w:val="4"/>
        </w:rPr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2 месяца текущего года предприятия г.Минска произвели 15,4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z w:val="24"/>
        </w:rPr>
        <w:t xml:space="preserve">в январе-феврале </w:t>
      </w:r>
      <w:r>
        <w:rPr>
          <w:rFonts w:cs="Arial" w:ascii="Arial" w:hAnsi="Arial"/>
          <w:i/>
          <w:color w:val="000000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6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– на 18,6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%, розничный товарооборот – </w:t>
      </w:r>
      <w:r>
        <w:rPr>
          <w:rFonts w:cs="Arial" w:ascii="Arial" w:hAnsi="Arial"/>
          <w:i/>
          <w:iCs/>
          <w:color w:val="000000"/>
          <w:sz w:val="24"/>
        </w:rPr>
        <w:t>на 22,3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777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77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23" w:firstLine="85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29,6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январе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товаров составил 668,1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импорт – 1 214,3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аналогичного периода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</w:t>
                              <w:br/>
                              <w:t>92,3%, импорт – 96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тракторы, телевизоры, нефт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грузовые автомо-били и их части, автобус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холодильники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морозильники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97.4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right="23" w:firstLine="85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29,6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январе 2024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товаров составил 668,1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импорт – 1 214,3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аналогичного периода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</w:t>
                        <w:br/>
                        <w:t>92,3%, импорт – 96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тракторы, телевизоры, нефте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родукт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грузовые автомо-били и их части, автобус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холодильники 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морозильники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Гермацкая Екатерина Вячеславовна</cp:lastModifiedBy>
  <cp:lastPrinted>2024-02-26T15:58:00Z</cp:lastPrinted>
  <dcterms:modified xsi:type="dcterms:W3CDTF">2024-03-27T07:45:00Z</dcterms:modified>
  <cp:revision>166</cp:revision>
  <dc:subject/>
  <dc:title>II</dc:title>
</cp:coreProperties>
</file>