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20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204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январе-феврале 2024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 2023 года в сопоста-вимых ценах увеличился на 3,5 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0,7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73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5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январе-феврале 2024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 2023 года в сопоста-вимых ценах увеличился на 3,5 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%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0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5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2 месяца текущего года предприятия области произвели 11,2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Объем промышленного производства области в январе-феврале </w:t>
      </w:r>
      <w:r>
        <w:rPr>
          <w:rFonts w:cs="Arial" w:ascii="Arial" w:hAnsi="Arial"/>
          <w:i/>
          <w:color w:val="000000"/>
          <w:spacing w:val="-8"/>
          <w:sz w:val="24"/>
        </w:rPr>
        <w:t>2024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о сравнению с аналогичным периодом</w:t>
      </w:r>
      <w:r>
        <w:rPr>
          <w:rFonts w:cs="Arial" w:ascii="Arial" w:hAnsi="Arial"/>
          <w:i/>
          <w:color w:val="000000"/>
          <w:sz w:val="24"/>
        </w:rPr>
        <w:t xml:space="preserve"> 2023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4,2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8,9%,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розничный товарооборот – на 8,6%.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>в основной капитал к уровню января-февраля 2023 г. составили 95,9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В январе 2024 г.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289,7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мпортировано – на 152,8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анало-гичного период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99,8%, импорт –101,2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В январе 2024 г.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289,7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импортировано – на 152,8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анало-гичного период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99,8%, импорт –101,2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Гермацкая Екатерина Вячеславовна</cp:lastModifiedBy>
  <cp:lastPrinted>2024-03-26T11:29:00Z</cp:lastPrinted>
  <dcterms:modified xsi:type="dcterms:W3CDTF">2024-03-27T07:43:00Z</dcterms:modified>
  <cp:revision>258</cp:revision>
  <dc:subject/>
  <dc:title>II</dc:title>
</cp:coreProperties>
</file>