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г.Гомел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0 4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0 86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4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9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 0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 30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5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543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92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17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 7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0 95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70 9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21 36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6 7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6 80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 9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 72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 1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 37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2 78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5 19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1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1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омел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омел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4-03-20T09:42:00Z</cp:lastPrinted>
  <dcterms:modified xsi:type="dcterms:W3CDTF">2024-03-20T06:42:00Z</dcterms:modified>
  <cp:revision>781</cp:revision>
  <dc:subject/>
  <dc:title>II</dc:title>
</cp:coreProperties>
</file>