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309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30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46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6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-феврале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-нени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с аналогичным периодом 2023 года </w:t>
                              <w:br/>
                              <w:t>в сопос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вимых ценах увеличился на 5,4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области приходится 7,4% </w:t>
                              <w:br/>
                              <w:t>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81.85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46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6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-феврале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-нени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с аналогичным периодом 2023 года </w:t>
                        <w:br/>
                        <w:t>в сопост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вимых ценах увеличился на 5,4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области приходится 7,4% </w:t>
                        <w:br/>
                        <w:t>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24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2 месяца текущего года предприятия области произвели 8% республиканского объема промышленной продукции. Область специализируется на производстве лифтов, резиновых шин, грузовых несамоходных вагонов, прицепов и полуприцепов, используемых в сельском хозяйстве, пресс-подборщиков, цемента, древесно-стружечных плит, бумаги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.</w:t>
      </w:r>
    </w:p>
    <w:p>
      <w:pPr>
        <w:pStyle w:val="Normal"/>
        <w:spacing w:lineRule="exact" w:line="34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10"/>
          <w:sz w:val="24"/>
        </w:rPr>
        <w:t xml:space="preserve">Объем промышленного производства области в январе-феврале </w:t>
      </w:r>
      <w:r>
        <w:rPr>
          <w:rFonts w:cs="Arial" w:ascii="Arial" w:hAnsi="Arial"/>
          <w:i/>
          <w:color w:val="000000"/>
          <w:spacing w:val="-10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увеличился на 9,2%, 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изводство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z w:val="24"/>
        </w:rPr>
        <w:t xml:space="preserve">в хозяйствах всех категорий – на 6,1%, инвестиции в основной капитал – </w:t>
        <w:br/>
        <w:t>на 18,9%, розничный товарооборот – на 8,8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36347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7642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76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77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 январе текущего года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составил 176,2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ША, импорт – 98,3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анало-гичного периода 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100,3%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96,2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олокна синтетические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древесно-стружечные плиты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96.4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79" w:firstLine="77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 январе текущего года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составил 176,2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ША, импорт – 98,3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анало-гичного периода 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100,3%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96,2%.</w:t>
                      </w:r>
                    </w:p>
                    <w:p>
                      <w:pPr>
                        <w:pStyle w:val="Normal"/>
                        <w:spacing w:lineRule="exact" w:line="340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олокна синтетические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древесно-стружечные плиты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Гермацкая Екатерина Вячеславовна</cp:lastModifiedBy>
  <cp:lastPrinted>2024-03-26T14:40:00Z</cp:lastPrinted>
  <dcterms:modified xsi:type="dcterms:W3CDTF">2024-03-27T07:45:00Z</dcterms:modified>
  <cp:revision>78</cp:revision>
  <dc:subject/>
  <dc:title>II</dc:title>
</cp:coreProperties>
</file>