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1 6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1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2 8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6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2 1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 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8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9 7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7 1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 03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3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 40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 89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9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57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70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4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9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29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5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8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3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2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60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8,5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 5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 0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 40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 8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6 2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1 8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8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1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2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 0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261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8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55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81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1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7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4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48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6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8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78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8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2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167,9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0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firstLine="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64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firstLine="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2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1 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284" w:firstLine="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4-03-19T12:33:00Z</cp:lastPrinted>
  <dcterms:modified xsi:type="dcterms:W3CDTF">2024-03-22T13:58:00Z</dcterms:modified>
  <cp:revision>1521</cp:revision>
  <dc:subject/>
  <dc:title>II</dc:title>
</cp:coreProperties>
</file>