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8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3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9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6 8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4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2 9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5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8 8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 3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5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 32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50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5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51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62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616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0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14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15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3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2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3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48 8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8 2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5 6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21 6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1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3 70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2 9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5 9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7 50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43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50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31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1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12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30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 80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 110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2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7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9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7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43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8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6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4-03-25T10:12:00Z</cp:lastPrinted>
  <dcterms:modified xsi:type="dcterms:W3CDTF">2024-03-25T07:16:00Z</dcterms:modified>
  <cp:revision>2223</cp:revision>
  <dc:subject/>
  <dc:title>II</dc:title>
</cp:coreProperties>
</file>