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 7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34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87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3 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>874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6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 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 6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2 9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 2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Январь. 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 66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 05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 25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20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2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1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5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7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10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688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88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феврал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2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8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1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1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5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1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 8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9 9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5 8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5 9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5 6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 5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2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0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4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 6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6 032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4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08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68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13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5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4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3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8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4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0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7,3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января</w:t>
              <w:br/>
              <w:t>20</w:t>
            </w: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января</w:t>
              <w:br/>
              <w:t>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8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0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46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1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6 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8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4-03-19T12:29:00Z</cp:lastPrinted>
  <dcterms:modified xsi:type="dcterms:W3CDTF">2024-03-19T09:29:00Z</dcterms:modified>
  <cp:revision>44</cp:revision>
  <dc:subject/>
  <dc:title>II</dc:title>
</cp:coreProperties>
</file>