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175895</wp:posOffset>
                </wp:positionV>
                <wp:extent cx="3914140" cy="2350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507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12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5,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4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5.1pt;mso-wrap-distance-left:9.05pt;mso-wrap-distance-right:9.05pt;mso-wrap-distance-top:0pt;mso-wrap-distance-bottom:0pt;margin-top:13.8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12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5,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4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12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2 месяца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4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0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1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8,5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6,3%, </w:t>
      </w:r>
      <w:r>
        <w:rPr>
          <w:rFonts w:cs="Arial" w:ascii="Arial" w:hAnsi="Arial"/>
          <w:i/>
          <w:color w:val="000000"/>
          <w:spacing w:val="-6"/>
          <w:sz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 xml:space="preserve">озничный товарооборот – на 10,1%.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>в основной капитал к уровню января-февраля 2023 г. составили 98,6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8,5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январе 2024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ировано товаров на 705,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 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473,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 104,4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00,6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8,5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январе 2024 г.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ировано товаров на 705,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 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473,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 104,4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00,6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Гермацкая Екатерина Вячеславовна</cp:lastModifiedBy>
  <cp:lastPrinted>2023-11-24T17:16:00Z</cp:lastPrinted>
  <dcterms:modified xsi:type="dcterms:W3CDTF">2024-03-27T07:45:00Z</dcterms:modified>
  <cp:revision>210</cp:revision>
  <dc:subject/>
  <dc:title>II</dc:title>
</cp:coreProperties>
</file>