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Отдельные статистические показатели деятельности </w:t>
        <w:br/>
        <w:t xml:space="preserve">организаций Республики Беларусь, </w:t>
        <w:br/>
        <w:t xml:space="preserve">созданных с участием иностранных юридических или физических лиц </w:t>
        <w:br/>
        <w:t>за 2014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53 страницы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бюллетене представлена официальная статистическая информация о деятельности организаций Республики Беларусь (включая микроорганизации и малые организации) с инвестициями иностранных юридических или физических лиц в уставных фондах –количество организаций, вклады в уставные фонды, численность работников, финансовые показатели, товарооборот, внешняя торговля товар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казатели приведены в разрезе стран мира, видов экономической деятельности, регионов республик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260" w:before="60" w:after="60"/>
        <w:rPr>
          <w:bCs w:val="false"/>
          <w:lang w:val="en-US"/>
        </w:rPr>
      </w:pPr>
      <w:r>
        <w:rPr>
          <w:bCs w:val="false"/>
          <w:lang w:val="en-US"/>
        </w:rPr>
        <w:t>СОДЕРЖА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</w:tblGrid>
      <w:tr>
        <w:trPr>
          <w:tblHeader w:val="true"/>
          <w:trHeight w:val="284" w:hRule="atLeast"/>
        </w:trPr>
        <w:tc>
          <w:tcPr>
            <w:tcW w:w="9180" w:type="dxa"/>
            <w:tcBorders/>
            <w:vAlign w:val="bottom"/>
          </w:tcPr>
          <w:p>
            <w:pPr>
              <w:pStyle w:val="Heading"/>
              <w:snapToGrid w:val="false"/>
              <w:spacing w:lineRule="exact" w:line="240" w:before="90" w:after="100"/>
              <w:ind w:left="34" w:firstLine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"/>
              <w:spacing w:lineRule="exact" w:line="240" w:before="90" w:after="100"/>
              <w:ind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тр.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 TO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Методологические пояснения</w:t>
            <w:tab/>
          </w:r>
          <w:r>
            <w:rPr>
              <w:sz w:val="20"/>
              <w:szCs w:val="20"/>
              <w:lang w:val="en-US" w:eastAsia="en-US"/>
            </w:rPr>
            <w:t>4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Удельный вес организаций с иностранными инвестициями  в основных экономических показателях Республики Беларусь</w:t>
            <w:tab/>
            <w:t>5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Количество организаций с иностранными инвестициями по областям и г. Минску</w:t>
            <w:tab/>
            <w:t>5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Структура количества организаций с иностранными инвестициями по областям и г. Минску</w:t>
            <w:tab/>
            <w:t>5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Количество организаций с иностранными инвестициями по видам экономической деятельности</w:t>
            <w:tab/>
            <w:t>6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Вклады в уставные фонды организаций по областям и г. Минску</w:t>
            <w:tab/>
            <w:t>7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Вклады в уставные фонды организаций по видам экономической деятельности</w:t>
            <w:tab/>
            <w:t>7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Количество организаций с иностранными инвестициями по странам</w:t>
            <w:tab/>
            <w:t>8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Вклады в уставные фонды организаций по странам</w:t>
            <w:tab/>
            <w:t>10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Поступление иностранных инвестиций  в уставные фонды организаций за год  по областям и г.</w:t>
          </w:r>
          <w:r>
            <w:rPr>
              <w:sz w:val="20"/>
              <w:szCs w:val="20"/>
              <w:lang w:val="en-US" w:eastAsia="en-US"/>
            </w:rPr>
            <w:t> </w:t>
          </w:r>
          <w:r>
            <w:rPr>
              <w:sz w:val="20"/>
              <w:szCs w:val="20"/>
            </w:rPr>
            <w:t>Минску</w:t>
            <w:tab/>
            <w:t>12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Поступление иностранных инвестиций  в уставные фонды организаций за год  по видам экономической деятельности</w:t>
            <w:tab/>
            <w:t>12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Поступление иностранных инвестиций  в уставные фонды организаций за год  по странам</w:t>
            <w:tab/>
            <w:t>13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Накоплено иностранных инвестиций в реальном секторе экономики по областям и г. Минску</w:t>
            <w:tab/>
            <w:t>15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Накоплено иностранных инвестиций в реальном секторе экономики по видам экономической деятельности</w:t>
            <w:tab/>
            <w:t>15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Накоплено иностранных инвестиций в реальном секторе экономики  по странам</w:t>
            <w:tab/>
            <w:t>16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Средняяя численность работников по областям и г.</w:t>
          </w:r>
          <w:r>
            <w:rPr>
              <w:sz w:val="20"/>
              <w:szCs w:val="20"/>
              <w:lang w:val="en-US" w:eastAsia="en-US"/>
            </w:rPr>
            <w:t> </w:t>
          </w:r>
          <w:r>
            <w:rPr>
              <w:sz w:val="20"/>
              <w:szCs w:val="20"/>
            </w:rPr>
            <w:t>Минску</w:t>
            <w:tab/>
            <w:t>18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Средняяя численность работников по видам экономической деятельности</w:t>
            <w:tab/>
            <w:t>18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Выручка от реализации продукции, товаров, работ, услуг по областям и г.</w:t>
          </w:r>
          <w:r>
            <w:rPr>
              <w:sz w:val="20"/>
              <w:szCs w:val="20"/>
              <w:lang w:val="en-US" w:eastAsia="en-US"/>
            </w:rPr>
            <w:t> </w:t>
          </w:r>
          <w:r>
            <w:rPr>
              <w:sz w:val="20"/>
              <w:szCs w:val="20"/>
            </w:rPr>
            <w:t>Минску</w:t>
            <w:tab/>
            <w:t>19</w:t>
          </w:r>
        </w:p>
        <w:p>
          <w:pPr>
            <w:pStyle w:val="Contents1"/>
            <w:spacing w:lineRule="auto" w:line="360" w:before="48" w:after="40"/>
            <w:rPr>
              <w:sz w:val="20"/>
              <w:szCs w:val="20"/>
            </w:rPr>
          </w:pPr>
          <w:r>
            <w:rPr>
              <w:sz w:val="20"/>
              <w:szCs w:val="20"/>
            </w:rPr>
            <w:t>Выручка от реализации продукции, товаров, работ, услуг по видам экономической деятельности</w:t>
            <w:tab/>
            <w:t>19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Розничный товарооборот организаций торговли по областям и г.</w:t>
          </w:r>
          <w:r>
            <w:rPr>
              <w:sz w:val="20"/>
              <w:szCs w:val="20"/>
              <w:lang w:val="en-US" w:eastAsia="en-US"/>
            </w:rPr>
            <w:t> </w:t>
          </w:r>
          <w:r>
            <w:rPr>
              <w:sz w:val="20"/>
              <w:szCs w:val="20"/>
            </w:rPr>
            <w:t>Минску</w:t>
            <w:tab/>
            <w:t>20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Товарооборот общественного питания по областям и г.</w:t>
          </w:r>
          <w:r>
            <w:rPr>
              <w:sz w:val="20"/>
              <w:szCs w:val="20"/>
              <w:lang w:val="en-US" w:eastAsia="en-US"/>
            </w:rPr>
            <w:t> </w:t>
          </w:r>
          <w:r>
            <w:rPr>
              <w:sz w:val="20"/>
              <w:szCs w:val="20"/>
            </w:rPr>
            <w:t>Минску</w:t>
            <w:tab/>
            <w:t>20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Оптовый товарооборот по областям и г. Минску</w:t>
            <w:tab/>
            <w:t>20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Внешняя торговля товарами по областям и г. Минску</w:t>
            <w:tab/>
            <w:t>21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Экспорт товаров по основным странам</w:t>
            <w:tab/>
            <w:t>22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Импорт товаров по основным странам</w:t>
            <w:tab/>
            <w:t>25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Экспорт основных товаров по странам</w:t>
            <w:tab/>
            <w:t>29</w:t>
          </w:r>
        </w:p>
        <w:p>
          <w:pPr>
            <w:pStyle w:val="Contents1"/>
            <w:spacing w:lineRule="auto" w:line="360" w:before="48" w:after="40"/>
            <w:rPr>
              <w:rFonts w:ascii="Calibri" w:hAnsi="Calibri" w:cs="Calibri"/>
              <w:sz w:val="20"/>
              <w:szCs w:val="20"/>
            </w:rPr>
          </w:pPr>
          <w:r>
            <w:rPr>
              <w:sz w:val="20"/>
              <w:szCs w:val="20"/>
            </w:rPr>
            <w:t>Импорт основных товаров по странам</w:t>
            <w:tab/>
            <w:t>40</w:t>
          </w:r>
          <w:r>
            <w:rPr>
              <w:sz w:val="20"/>
              <w:szCs w:val="20"/>
            </w:rPr>
            <w:fldChar w:fldCharType="end"/>
          </w:r>
        </w:p>
      </w:sdtContent>
    </w:sdt>
    <w:p>
      <w:pPr>
        <w:pStyle w:val="Contents1"/>
        <w:spacing w:before="40" w:after="4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29" w:leader="dot"/>
      </w:tabs>
      <w:spacing w:lineRule="exact" w:line="240" w:before="120" w:after="0"/>
      <w:ind w:right="64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46:00Z</dcterms:created>
  <dc:creator>Компик</dc:creator>
  <dc:description/>
  <cp:keywords/>
  <dc:language>en-US</dc:language>
  <cp:lastModifiedBy>Marina.Milkota</cp:lastModifiedBy>
  <cp:lastPrinted>2012-06-07T10:52:00Z</cp:lastPrinted>
  <dcterms:modified xsi:type="dcterms:W3CDTF">2015-06-10T08:54:00Z</dcterms:modified>
  <cp:revision>4</cp:revision>
  <dc:subject/>
  <dc:title>МИНИСТЕРСТВО СТАТИСТИКИ И АНАЛИЗА  РЕСПУБЛИКИ  БЕЛАРУСЬ</dc:title>
</cp:coreProperties>
</file>