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8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 2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3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1 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0 2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3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11 384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54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8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-7 8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3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>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93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00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4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22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668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641,8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Нижний колонтитул Знак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3-05-19T11:12:00Z</cp:lastPrinted>
  <dcterms:modified xsi:type="dcterms:W3CDTF">2023-06-22T14:18:00Z</dcterms:modified>
  <cp:revision>840</cp:revision>
  <dc:subject/>
  <dc:title>II</dc:title>
</cp:coreProperties>
</file>