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80"/>
        <w:rPr/>
      </w:pPr>
      <w:r>
        <w:rPr/>
        <w:t>Основные показатели развития г.Минск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29 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58 8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 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 6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 5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/>
            </w:pPr>
            <w:r>
              <w:rPr>
                <w:sz w:val="22"/>
              </w:rPr>
              <w:t>23 75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>
          <w:trHeight w:val="419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4" w:before="40" w:after="4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 80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 08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6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8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14" w:before="40" w:after="4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5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6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1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4 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2 79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 5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14" w:before="40" w:after="4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 98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 56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 391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97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323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5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42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86,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67 48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16 58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8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47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93 95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333 2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24 30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77 9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 92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 7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6 91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 0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5 58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3 3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-57" w:hanging="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6 03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8 03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3 84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3 10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2 192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 933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508 34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41 829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4 79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9 16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6 69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3 59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 09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 567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 598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 02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 89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 648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60"/>
        <w:ind w:left="284" w:hanging="0"/>
        <w:rPr>
          <w:lang w:val="en-US"/>
        </w:rPr>
      </w:pPr>
      <w:r>
        <w:rPr>
          <w:vertAlign w:val="superscript"/>
          <w:lang w:val="en-US"/>
        </w:rPr>
        <w:t>1)</w:t>
      </w:r>
      <w:r>
        <w:rPr>
          <w:lang w:val="en-US"/>
        </w:rPr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4" w:after="74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96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24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4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4"/>
              <w:rPr/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предыдущег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4" w:after="74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5</w:t>
            </w:r>
          </w:p>
        </w:tc>
      </w:tr>
    </w:tbl>
    <w:p>
      <w:pPr>
        <w:pStyle w:val="Footnote"/>
        <w:spacing w:lineRule="exact" w:line="200" w:before="4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3-05-22T12:11:00Z</cp:lastPrinted>
  <dcterms:modified xsi:type="dcterms:W3CDTF">2023-06-23T10:58:00Z</dcterms:modified>
  <cp:revision>820</cp:revision>
  <dc:subject/>
  <dc:title>II</dc:title>
</cp:coreProperties>
</file>