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Горецкого района</w:t>
      </w:r>
      <w:r>
        <w:br w:type="page"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0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25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9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5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9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93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0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9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8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2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9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9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7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2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82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6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4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8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9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7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>
          <w:sz w:val="4"/>
          <w:szCs w:val="4"/>
        </w:rPr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40" w:after="24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р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ор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3-05-22T10:58:00Z</cp:lastPrinted>
  <dcterms:modified xsi:type="dcterms:W3CDTF">2023-06-20T07:42:00Z</dcterms:modified>
  <cp:revision>542</cp:revision>
  <dc:subject/>
  <dc:title>II</dc:title>
</cp:coreProperties>
</file>