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00" w:before="40" w:after="240"/>
        <w:ind w:left="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286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286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12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аналогичным периодом 2022 года </w:t>
                              <w:br/>
                              <w:t>в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сопоставимых ценах увеличился на 1,4%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1,3% </w:t>
                              <w:br/>
                              <w:t>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0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00" w:before="40" w:after="12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аналогичным периодом 2022 года </w:t>
                        <w:br/>
                        <w:t>в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сопоставимых ценах увеличился на 1,4%.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1,3% </w:t>
                        <w:br/>
                        <w:t>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</w:t>
      </w:r>
      <w:r>
        <w:rPr>
          <w:rFonts w:cs="Arial" w:ascii="Arial" w:hAnsi="Arial"/>
          <w:i/>
          <w:color w:val="000000"/>
          <w:spacing w:val="-2"/>
          <w:sz w:val="24"/>
        </w:rPr>
        <w:t>предприятия области произвели 18,8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бумаги и картона, листового стекла, столовой и кухонной посуды </w:t>
        <w:br/>
        <w:t>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3 г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7,1%,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 – на 1,8%, розничный товарооборот – на 2,9%.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</w:t>
        <w:br/>
        <w:t xml:space="preserve">в основной капитал </w:t>
      </w:r>
      <w:r>
        <w:rPr>
          <w:rFonts w:cs="Arial" w:ascii="Arial" w:hAnsi="Arial"/>
          <w:i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января-мая</w:t>
      </w:r>
      <w:r>
        <w:rPr>
          <w:rFonts w:cs="Arial" w:ascii="Arial" w:hAnsi="Arial"/>
          <w:i/>
          <w:color w:val="000000"/>
          <w:sz w:val="24"/>
        </w:rPr>
        <w:t xml:space="preserve"> 2022 г. составили 93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sz w:val="2"/>
          <w:szCs w:val="2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281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28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в январе-апре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 xml:space="preserve">2023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составил 1 269,8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1 449,1 млн.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января-апреля 2022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 товаров составил 87,6%, импорт – 102,1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</w:rPr>
                              <w:t xml:space="preserve">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молочную п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дукцию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говядину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минераль-ные см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шанные удобрения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ашины и механизмы для уборки и обмолота сельско-хозяйственных культур.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58.4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  <w:t xml:space="preserve">в январе-апреле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 xml:space="preserve">2023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составил 1 269,8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1 449,1 млн.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января-апреля 2022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 товаров составил 87,6%, импорт – 102,1%.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и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</w:rPr>
                        <w:t xml:space="preserve">изделия из них,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молочную про-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дукцию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говядину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минераль-ные сме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шанные удобрения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ашины и механизмы для уборки и обмолота сельско-хозяйственных культур.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spacing w:before="40" w:after="0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2:00Z</dcterms:created>
  <dc:creator>Буцкая Г.М.</dc:creator>
  <dc:description/>
  <cp:keywords/>
  <dc:language>en-US</dc:language>
  <cp:lastModifiedBy>Чещевик Дмитрий Анатольевич</cp:lastModifiedBy>
  <cp:lastPrinted>2023-06-26T15:27:00Z</cp:lastPrinted>
  <dcterms:modified xsi:type="dcterms:W3CDTF">2023-06-27T07:59:00Z</dcterms:modified>
  <cp:revision>140</cp:revision>
  <dc:subject/>
  <dc:title>II</dc:title>
</cp:coreProperties>
</file>