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6 4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32 7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7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6 0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5 42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3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0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22 1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5 4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9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8 79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2 2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6 8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 83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9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5 81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5 6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 32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65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5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910,3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3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1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3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4 5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01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 2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 2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 31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 9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65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95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1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30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63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0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1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455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238,5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6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0 6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6 1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8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2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9 74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1 6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91 59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2 5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8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 4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5 1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6 6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 7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98 4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93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 160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740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267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19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93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 54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74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28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08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93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93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92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4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80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4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639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3-06-23T12:49:00Z</cp:lastPrinted>
  <dcterms:modified xsi:type="dcterms:W3CDTF">2023-06-23T09:49:00Z</dcterms:modified>
  <cp:revision>886</cp:revision>
  <dc:subject/>
  <dc:title>II</dc:title>
</cp:coreProperties>
</file>