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157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157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 xml:space="preserve">Центр – г.Брест. Крупнейшие города области </w:t>
                              <w:br/>
                              <w:t>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январе-мае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 аналогичным периодом 2022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увеличился на 2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8% ВВП республ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72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69.85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4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 xml:space="preserve">Центр – г.Брест. Крупнейшие города области </w:t>
                        <w:br/>
                        <w:t>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spacing w:lineRule="exact" w:line="34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январе-мае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с аналогичным периодом 2022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увеличился на 2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8% ВВП республики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72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400" w:after="4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5 месяцев текущего года предприятия области произвели 11,3% республиканского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древесно-стружечных плит, керамических 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плиток, хлопчатобумажных тканей, </w:t>
        <w:br/>
        <w:t>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>Объем промышленного производства области в январе-мае</w:t>
      </w:r>
      <w:r>
        <w:rPr>
          <w:rFonts w:cs="Arial" w:ascii="Arial" w:hAnsi="Arial"/>
          <w:i/>
          <w:color w:val="000000"/>
          <w:sz w:val="24"/>
        </w:rPr>
        <w:t xml:space="preserve"> 2023 г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увеличился на 3,6%, п</w:t>
      </w:r>
      <w:r>
        <w:rPr>
          <w:rFonts w:cs="Arial" w:ascii="Arial" w:hAnsi="Arial"/>
          <w:i/>
          <w:color w:val="000000"/>
          <w:sz w:val="24"/>
        </w:rPr>
        <w:t>родукция сельского хозяйства в хозяйствах всех категорий – на 9%,</w:t>
      </w:r>
      <w:r>
        <w:rPr>
          <w:rFonts w:cs="Arial" w:ascii="Arial" w:hAnsi="Arial"/>
          <w:i/>
          <w:iCs/>
          <w:color w:val="000000"/>
          <w:sz w:val="24"/>
        </w:rPr>
        <w:t xml:space="preserve"> и</w:t>
      </w:r>
      <w:r>
        <w:rPr>
          <w:rFonts w:cs="Arial" w:ascii="Arial" w:hAnsi="Arial"/>
          <w:i/>
          <w:color w:val="000000"/>
          <w:sz w:val="24"/>
        </w:rPr>
        <w:t xml:space="preserve">нвестиции в основной капитал – на 10,2%, розничный товарооборот – на 3,5%.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2124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21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4 месяца 2023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экспортировано товаров на 1 175,4 млн. дол-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ША, импортировано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669,3 млн. долларов. П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сравнению с аналогичным периодом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увеличился на 11,9%, импорт – на 12,7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асл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10"/>
                                <w:sz w:val="24"/>
                                <w:szCs w:val="24"/>
                              </w:rPr>
                              <w:t xml:space="preserve">рапсовое, мебель, газов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52.9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4 месяца 2023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экспортировано товаров на 1 175,4 млн. дол-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ША, импортировано –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669,3 млн. долларов. По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сравнению с аналогичным периодом 2022 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увеличился на 11,9%, импорт – на 12,7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асло </w:t>
                      </w:r>
                      <w:r>
                        <w:rPr>
                          <w:rFonts w:cs="Arial" w:ascii="Arial" w:hAnsi="Arial"/>
                          <w:i/>
                          <w:spacing w:val="-10"/>
                          <w:sz w:val="24"/>
                          <w:szCs w:val="24"/>
                        </w:rPr>
                        <w:t xml:space="preserve">рапсовое, мебель, газов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Чещевик Дмитрий Анатольевич</cp:lastModifiedBy>
  <cp:lastPrinted>2022-08-25T14:00:00Z</cp:lastPrinted>
  <dcterms:modified xsi:type="dcterms:W3CDTF">2023-06-27T08:00:00Z</dcterms:modified>
  <cp:revision>215</cp:revision>
  <dc:subject/>
  <dc:title>II</dc:title>
</cp:coreProperties>
</file>