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 5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 54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2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6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0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 9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48 16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3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419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 40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42 48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7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 94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 67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 37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 29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 9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22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5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6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41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80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 123,3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 875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3-05-22T10:22:00Z</cp:lastPrinted>
  <dcterms:modified xsi:type="dcterms:W3CDTF">2023-06-20T07:31:00Z</dcterms:modified>
  <cp:revision>541</cp:revision>
  <dc:subject/>
  <dc:title>II</dc:title>
</cp:coreProperties>
</file>