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мель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6 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5 7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8 9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8 48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 0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 1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16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6 9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9 6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0 05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2 8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2 4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 92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2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8 05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2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6 736</w:t>
            </w:r>
          </w:p>
        </w:tc>
      </w:tr>
      <w:tr>
        <w:trPr>
          <w:trHeight w:val="343" w:hRule="atLeast"/>
        </w:trPr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8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7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763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6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44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6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3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0 37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 181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 1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 214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988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866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383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05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11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76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4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0 7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4 1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82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37 91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05 6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58 88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640 1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77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 4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03 1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9 1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1 1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1 594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8 92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 706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 79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 73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 13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9 96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 33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6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12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80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99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380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3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2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86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5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80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902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6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01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3-06-23T14:56:00Z</cp:lastPrinted>
  <dcterms:modified xsi:type="dcterms:W3CDTF">2023-06-23T12:04:00Z</dcterms:modified>
  <cp:revision>2034</cp:revision>
  <dc:subject/>
  <dc:title>II</dc:title>
</cp:coreProperties>
</file>