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7"/>
          <w:tab w:val="left" w:pos="426" w:leader="none"/>
        </w:tabs>
        <w:spacing w:lineRule="auto" w:line="240" w:before="80" w:after="120"/>
        <w:rPr/>
      </w:pPr>
      <w:r>
        <w:rPr/>
        <w:t>Основные показатели развития Гроднен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2 6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9 3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/>
            </w:pPr>
            <w:r>
              <w:rPr>
                <w:iCs/>
                <w:sz w:val="22"/>
              </w:rPr>
              <w:t>8 6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/>
            </w:pPr>
            <w:r>
              <w:rPr>
                <w:iCs/>
                <w:sz w:val="22"/>
              </w:rPr>
              <w:t>7 48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Удельный вес ВРП Гродне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4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5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3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 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5 6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3 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5 2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9 8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8 95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4 7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5 85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9 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1 83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6 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79 30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2 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1 49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8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68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4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 95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 880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5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92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14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5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3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7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7 7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9 32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 8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 60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 17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 7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27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14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54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96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8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9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81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4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9,3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8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5 18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26 7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3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9 03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32 09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9 72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9 57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17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 39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4 57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 77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 64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 409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4 06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0 86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 07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3 591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 98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276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 08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31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09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17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69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84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42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32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 75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 48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70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072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 83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 425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7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190" w:footer="1134" w:bottom="1190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5:00Z</dcterms:created>
  <dc:creator>Буцкая Г.М.</dc:creator>
  <dc:description/>
  <cp:keywords/>
  <dc:language>en-US</dc:language>
  <cp:lastModifiedBy>Чещевик Дмитрий Анатольевич</cp:lastModifiedBy>
  <cp:lastPrinted>2023-06-22T14:09:00Z</cp:lastPrinted>
  <dcterms:modified xsi:type="dcterms:W3CDTF">2023-06-22T11:42:00Z</dcterms:modified>
  <cp:revision>1319</cp:revision>
  <dc:subject/>
  <dc:title>II</dc:title>
</cp:coreProperties>
</file>