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огилевского района</w:t>
      </w:r>
      <w:r>
        <w:br w:type="page"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7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 4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3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58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6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52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4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3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09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4 5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32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09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3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59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45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4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40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1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6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 193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8 014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>
          <w:sz w:val="4"/>
          <w:szCs w:val="4"/>
        </w:rPr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40" w:after="24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гил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огил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1:00Z</dcterms:created>
  <dc:creator>Буцкая Г.М.</dc:creator>
  <dc:description/>
  <cp:keywords/>
  <dc:language>en-US</dc:language>
  <cp:lastModifiedBy>Чещевик Дмитрий Анатольевич</cp:lastModifiedBy>
  <cp:lastPrinted>2023-05-22T11:04:00Z</cp:lastPrinted>
  <dcterms:modified xsi:type="dcterms:W3CDTF">2023-06-20T07:48:00Z</dcterms:modified>
  <cp:revision>531</cp:revision>
  <dc:subject/>
  <dc:title>II</dc:title>
</cp:coreProperties>
</file>