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  <w:r>
        <w:br w:type="page"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8"/>
        <w:gridCol w:w="1488"/>
        <w:gridCol w:w="1488"/>
      </w:tblGrid>
      <w:tr>
        <w:trPr>
          <w:trHeight w:val="505" w:hRule="atLeast"/>
        </w:trPr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77 8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80 66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06" w:before="60" w:after="60"/>
              <w:ind w:right="28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371" w:leader="none"/>
              </w:tabs>
              <w:spacing w:lineRule="exact" w:line="206" w:before="60" w:after="60"/>
              <w:ind w:right="284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5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/>
            </w:pPr>
            <w:r>
              <w:rPr>
                <w:iCs/>
                <w:sz w:val="22"/>
              </w:rPr>
              <w:t>14 60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/>
            </w:pPr>
            <w:r>
              <w:rPr>
                <w:iCs/>
                <w:sz w:val="22"/>
              </w:rPr>
              <w:t>13 076,1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2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 xml:space="preserve">, в % к соответствующему периоду 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,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Хозяйства</w:t>
            </w:r>
            <w:r>
              <w:rPr>
                <w:b/>
                <w:i/>
                <w:iCs/>
                <w:sz w:val="22"/>
                <w:szCs w:val="22"/>
              </w:rPr>
              <w:t xml:space="preserve">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3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93,7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4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, крестьянские (фермерские)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20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66,8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5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готовка кормов из трав (в пересчете на кормовые единицы) </w:t>
              <w:br/>
              <w:t>для общественного поголовья скота на 1 июня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 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 910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ную голову скота, центне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0,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iCs/>
                <w:sz w:val="22"/>
              </w:rPr>
            </w:pPr>
            <w:r>
              <w:rPr>
                <w:b/>
                <w:i/>
                <w:sz w:val="22"/>
              </w:rPr>
              <w:t>Сельскохозяйственные организа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5 0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9 073</w:t>
            </w:r>
          </w:p>
        </w:tc>
      </w:tr>
      <w:tr>
        <w:trPr/>
        <w:tc>
          <w:tcPr>
            <w:tcW w:w="609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3 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4 685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84 4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284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20 26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Январь-апрель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8"/>
        <w:gridCol w:w="1488"/>
        <w:gridCol w:w="1488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4 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8 627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4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0 56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2 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0 53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57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spacing w:lineRule="exact" w:line="240" w:before="90" w:after="9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 3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 870,2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5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770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7,4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Heading9"/>
              <w:keepNext w:val="false"/>
              <w:spacing w:lineRule="exact" w:line="240" w:before="90" w:after="9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825</w:t>
            </w:r>
            <w:r>
              <w:rPr>
                <w:sz w:val="22"/>
              </w:rPr>
              <w:t>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373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6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40,9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5,1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2,8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,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6 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71 30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spacing w:lineRule="exact" w:line="240" w:before="90" w:after="9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 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4 290</w:t>
            </w:r>
          </w:p>
        </w:tc>
      </w:tr>
      <w:tr>
        <w:trPr/>
        <w:tc>
          <w:tcPr>
            <w:tcW w:w="6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9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8 0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0" w:before="90" w:after="9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4 1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61"/>
      </w:tblGrid>
      <w:tr>
        <w:trPr/>
        <w:tc>
          <w:tcPr>
            <w:tcW w:w="90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май</w:t>
              <w:br/>
              <w:t>2023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май</w:t>
              <w:br/>
              <w:t>2022 г.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977,2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 618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 xml:space="preserve">товарооборота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</w:t>
            </w:r>
            <w:r>
              <w:rPr>
                <w:sz w:val="22"/>
              </w:rPr>
              <w:t> </w:t>
            </w:r>
            <w:r>
              <w:rPr>
                <w:iCs/>
                <w:sz w:val="22"/>
              </w:rPr>
              <w:t>918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592,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4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,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1,6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8,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9,7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40" w:hanging="0"/>
              <w:rPr/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 xml:space="preserve">общественного питания 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Heading9"/>
              <w:keepNext w:val="false"/>
              <w:spacing w:lineRule="exact" w:line="200" w:before="5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72,0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521,3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exact" w:line="200" w:before="50" w:after="5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1</w:t>
            </w:r>
          </w:p>
        </w:tc>
        <w:tc>
          <w:tcPr>
            <w:tcW w:w="15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2</w:t>
            </w:r>
          </w:p>
        </w:tc>
      </w:tr>
    </w:tbl>
    <w:p>
      <w:pPr>
        <w:pStyle w:val="Footnote"/>
        <w:spacing w:before="60" w:after="60"/>
        <w:ind w:left="284" w:hanging="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27 09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33 9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288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0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657 86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232 8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 063 86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94 9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567" w:hanging="0"/>
              <w:rPr>
                <w:sz w:val="22"/>
              </w:rPr>
            </w:pPr>
            <w:r>
              <w:rPr>
                <w:sz w:val="22"/>
              </w:rPr>
              <w:t>из не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9 33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 72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1 24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0 0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59 45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0" w:after="5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3 1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4"/>
        <w:gridCol w:w="1559"/>
        <w:gridCol w:w="1559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8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2 г.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8 756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5 261,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8 837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8 265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9 918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6 996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8 91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269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 386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 15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127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385,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258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768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869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616,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  <w:r>
              <w:rPr>
                <w:iCs/>
                <w:sz w:val="22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70" w:after="7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 67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756,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24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1"/>
        <w:gridCol w:w="1559"/>
        <w:gridCol w:w="1559"/>
      </w:tblGrid>
      <w:tr>
        <w:trPr>
          <w:trHeight w:val="603" w:hRule="atLeast"/>
        </w:trPr>
        <w:tc>
          <w:tcPr>
            <w:tcW w:w="5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2 г.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70" w:after="7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 15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122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594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941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70" w:after="7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в аренду объектов государственного имущества, тыс. руб.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0" w:before="70" w:after="7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Буцкая Г.М.</dc:creator>
  <dc:description/>
  <cp:keywords/>
  <dc:language>en-US</dc:language>
  <cp:lastModifiedBy>Чещевик Дмитрий Анатольевич</cp:lastModifiedBy>
  <cp:lastPrinted>2023-06-20T12:01:00Z</cp:lastPrinted>
  <dcterms:modified xsi:type="dcterms:W3CDTF">2023-06-23T09:55:00Z</dcterms:modified>
  <cp:revision>897</cp:revision>
  <dc:subject/>
  <dc:title>II</dc:title>
</cp:coreProperties>
</file>