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Витеб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1 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8 1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6 6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6 02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6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4 1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9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3 8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7 0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0 8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 6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 91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 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9 85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3 9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7 87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0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 31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2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4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9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4,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 775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 6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062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 0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579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791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699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0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812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49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7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5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94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8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9 75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29 9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 000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8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01 1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82 0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 425 18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83 5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 18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 2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37 6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54 1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17 5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8 330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9 43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9 51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 475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490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 96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 02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5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0 538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674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649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1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92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7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3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46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50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28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150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5:00Z</dcterms:created>
  <dc:creator>Буцкая Г.М.</dc:creator>
  <dc:description/>
  <cp:keywords/>
  <dc:language>en-US</dc:language>
  <cp:lastModifiedBy>Чещевик Дмитрий Анатольевич</cp:lastModifiedBy>
  <cp:lastPrinted>2023-05-19T11:03:00Z</cp:lastPrinted>
  <dcterms:modified xsi:type="dcterms:W3CDTF">2023-06-23T11:44:00Z</dcterms:modified>
  <cp:revision>232</cp:revision>
  <dc:subject/>
  <dc:title>II</dc:title>
</cp:coreProperties>
</file>