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2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 68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1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9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29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3 60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 293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1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9 0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0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9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0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7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18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0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88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0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556,6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 289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Заголовок 2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3-05-22T09:47:00Z</cp:lastPrinted>
  <dcterms:modified xsi:type="dcterms:W3CDTF">2023-06-20T07:19:00Z</dcterms:modified>
  <cp:revision>540</cp:revision>
  <dc:subject/>
  <dc:title>II</dc:title>
</cp:coreProperties>
</file>