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Могилева</w:t>
      </w:r>
      <w:r>
        <w:br w:type="page"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3 2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5 14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40 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 77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22 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9 740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76,6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6 7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9 48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1 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2 94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8 5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9 753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756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55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9 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 37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545,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 892,8</w:t>
            </w:r>
          </w:p>
        </w:tc>
      </w:tr>
    </w:tbl>
    <w:p>
      <w:pPr>
        <w:pStyle w:val="Normal"/>
        <w:spacing w:lineRule="exact" w:line="180"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  <w:br/>
      </w: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3-05-22T10:54:00Z</cp:lastPrinted>
  <dcterms:modified xsi:type="dcterms:W3CDTF">2023-06-20T07:38:00Z</dcterms:modified>
  <cp:revision>460</cp:revision>
  <dc:subject/>
  <dc:title>II</dc:title>
</cp:coreProperties>
</file>