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12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0640</wp:posOffset>
                </wp:positionV>
                <wp:extent cx="291592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29.25pt;mso-wrap-distance-left:9.05pt;mso-wrap-distance-right:9.05pt;mso-wrap-distance-top:0pt;mso-wrap-distance-bottom:0pt;margin-top:3.2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20015</wp:posOffset>
                </wp:positionV>
                <wp:extent cx="3634740" cy="215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15582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Крупнейшие города области с численностью населения более 50 000 человек: Гродно и Лида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соответствующим периодом 2022 года </w:t>
                              <w:br/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сопоставимых ценах увеличился на 2%. </w:t>
                              <w:br/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области формируется 10,9% ВВП республики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69.75pt;mso-wrap-distance-left:9.05pt;mso-wrap-distance-right:9.05pt;mso-wrap-distance-top:0pt;mso-wrap-distance-bottom:0pt;margin-top:9.4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6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Крупнейшие города области с численностью населения более 50 000 человек: Гродно и Лида.</w:t>
                      </w:r>
                    </w:p>
                    <w:p>
                      <w:pPr>
                        <w:pStyle w:val="Normal"/>
                        <w:spacing w:lineRule="exact" w:line="36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соответствующим периодом 2022 года </w:t>
                        <w:br/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сопоставимых ценах увеличился на 2%. </w:t>
                        <w:br/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области формируется 10,9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 предприятия области произвели 10,9% республиканского объема промышленной продукции. Область специализируется на производстве капролактама, азотных удобрений</w:t>
      </w:r>
      <w:r>
        <w:rPr>
          <w:rFonts w:cs="Arial" w:ascii="Arial" w:hAnsi="Arial"/>
          <w:i/>
          <w:color w:val="000000"/>
          <w:spacing w:val="-6"/>
          <w:sz w:val="24"/>
        </w:rPr>
        <w:t>, аммиака, машин почвообрабатывающих,</w:t>
      </w:r>
      <w:r>
        <w:rPr>
          <w:rFonts w:cs="Arial" w:ascii="Arial" w:hAnsi="Arial"/>
          <w:i/>
          <w:color w:val="000000"/>
          <w:sz w:val="24"/>
        </w:rPr>
        <w:t xml:space="preserve"> кордной ткани для шин, цемента, клееной фанеры, древесно-волокнистых и древесно-стружечных плит, бумаги и картона, чулочно-носочных изделий, растительных масел.</w:t>
      </w:r>
    </w:p>
    <w:p>
      <w:pPr>
        <w:pStyle w:val="Normal"/>
        <w:tabs>
          <w:tab w:val="clear" w:pos="57"/>
          <w:tab w:val="left" w:pos="3261" w:leader="none"/>
        </w:tabs>
        <w:spacing w:lineRule="exact" w:line="360" w:before="0" w:after="40"/>
        <w:ind w:left="170" w:right="170" w:firstLine="68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ма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увеличился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на 3,2%, производство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8"/>
          <w:sz w:val="24"/>
        </w:rPr>
        <w:t>п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родукции сельского хозяйства в </w:t>
      </w:r>
      <w:r>
        <w:rPr>
          <w:rFonts w:cs="Arial" w:ascii="Arial" w:hAnsi="Arial"/>
          <w:i/>
          <w:color w:val="000000"/>
          <w:spacing w:val="-6"/>
          <w:sz w:val="24"/>
        </w:rPr>
        <w:t>хозяйствах</w:t>
      </w:r>
      <w:r>
        <w:rPr>
          <w:rFonts w:cs="Arial" w:ascii="Arial" w:hAnsi="Arial"/>
          <w:i/>
          <w:color w:val="000000"/>
          <w:sz w:val="24"/>
        </w:rPr>
        <w:t xml:space="preserve"> всех категорий – на 8,6%, инвестиции в основной капитал – на 3,3%, розничный товарооборот – на 1,8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0795</wp:posOffset>
                </wp:positionV>
                <wp:extent cx="2706370" cy="345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45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4 месяца 2023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областью экспортировано 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на 945,1 млн. долларов США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импортировано – на 509 млн. долларов. К уровню января-апреля 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оставил 92,3%, импорт – 100,3%.</w:t>
                            </w:r>
                          </w:p>
                          <w:p>
                            <w:pPr>
                              <w:pStyle w:val="Normal"/>
                              <w:spacing w:lineRule="exact" w:line="350" w:before="0" w:after="40"/>
                              <w:ind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72.3pt;mso-wrap-distance-left:9.05pt;mso-wrap-distance-right:9.05pt;mso-wrap-distance-top:0pt;mso-wrap-distance-bottom:0pt;margin-top:0.8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350" w:before="0" w:after="40"/>
                        <w:ind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4 месяца 2023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областью экспортировано 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на 945,1 млн. долларов США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импортировано – на 509 млн. долларов. К уровню января-апреля 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составил 92,3%, импорт – 100,3%.</w:t>
                      </w:r>
                    </w:p>
                    <w:p>
                      <w:pPr>
                        <w:pStyle w:val="Normal"/>
                        <w:spacing w:lineRule="exact" w:line="350" w:before="0" w:after="40"/>
                        <w:ind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Чещевик Дмитрий Анатольевич</cp:lastModifiedBy>
  <cp:lastPrinted>2022-10-26T14:27:00Z</cp:lastPrinted>
  <dcterms:modified xsi:type="dcterms:W3CDTF">2023-06-27T07:58:00Z</dcterms:modified>
  <cp:revision>525</cp:revision>
  <dc:subject/>
  <dc:title>II</dc:title>
</cp:coreProperties>
</file>