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</w:rPr>
      </w:pPr>
      <w:r>
        <w:rPr>
          <w:bCs/>
          <w:sz w:val="27"/>
        </w:rPr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 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5 85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0 8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2 71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 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1 19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9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19 2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60 6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4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21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24 6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37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66 54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 2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 00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28 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1 50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5 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34 35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 468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071,3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Юрченко Алеся Станиславовна</cp:lastModifiedBy>
  <cp:lastPrinted>2023-05-19T12:01:00Z</cp:lastPrinted>
  <dcterms:modified xsi:type="dcterms:W3CDTF">2023-06-19T14:42:00Z</dcterms:modified>
  <cp:revision>485</cp:revision>
  <dc:subject/>
  <dc:title>II</dc:title>
</cp:coreProperties>
</file>