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0 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5 3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48 88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 67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8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1 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9 44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7 9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1 4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3 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1 1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00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7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72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9 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6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 011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 397,5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Юрченко Алеся Станиславовна</cp:lastModifiedBy>
  <cp:lastPrinted>2023-05-19T12:39:00Z</cp:lastPrinted>
  <dcterms:modified xsi:type="dcterms:W3CDTF">2023-06-20T07:55:00Z</dcterms:modified>
  <cp:revision>700</cp:revision>
  <dc:subject/>
  <dc:title>II</dc:title>
</cp:coreProperties>
</file>