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Бобруйска</w:t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69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015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4 2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6 103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05,4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4 63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 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 41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0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 90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6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96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 8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2 83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 384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759,3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5-22T10:54:00Z</cp:lastPrinted>
  <dcterms:modified xsi:type="dcterms:W3CDTF">2023-06-20T07:39:00Z</dcterms:modified>
  <cp:revision>445</cp:revision>
  <dc:subject/>
  <dc:title>II</dc:title>
</cp:coreProperties>
</file>