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В данной публикации представлены статистические данные о социально-экономическом положении Республики Беларусь в текущем году. Публикуется информация, характеризующая развитие промышленности, сельского хозяйства, строительства, транспорта, торговли и других основных сфер эконом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0:00Z</dcterms:created>
  <dc:creator>Olga.Petrenko</dc:creator>
  <dc:description/>
  <cp:keywords/>
  <dc:language>en-US</dc:language>
  <cp:lastModifiedBy>Natalia.Dychok</cp:lastModifiedBy>
  <cp:lastPrinted>2014-08-21T18:25:00Z</cp:lastPrinted>
  <dcterms:modified xsi:type="dcterms:W3CDTF">2017-09-26T09:20:00Z</dcterms:modified>
  <cp:revision>2</cp:revision>
  <dc:subject/>
  <dc:title>В данной публикации представлены статистические данные о социально-экономическом положении Республики Беларусь в текущем году</dc:title>
</cp:coreProperties>
</file>