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rPr>
          <w:rFonts w:eastAsia="TimesNewRomanPSMT;Arial Unicode MS"/>
          <w:sz w:val="26"/>
          <w:szCs w:val="26"/>
        </w:rPr>
      </w:pPr>
      <w:r>
        <w:rPr>
          <w:rFonts w:eastAsia="TimesNewRomanPSMT;Arial Unicode MS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6"/>
          <w:szCs w:val="26"/>
        </w:rPr>
        <w:t>В бюллетене представлены текущие оценки численности населения по полу и возрасту на 1 января 2012 года и среднегодовая численность населения за 2011 год по Республике Беларусь в разрезе областей и г.Минска, данные представлены по основным возрастным группам населения в разрезе областей, районов, городов, поселков городского типа, а также данные о среднем и медианном возрасте населения по республике, областям и г.Минс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3:53:00Z</dcterms:created>
  <dc:creator>Svetlana.Telyak</dc:creator>
  <dc:description/>
  <cp:keywords/>
  <dc:language>en-US</dc:language>
  <cp:lastModifiedBy>Svetlana.Telyak</cp:lastModifiedBy>
  <dcterms:modified xsi:type="dcterms:W3CDTF">2014-04-15T13:54:00Z</dcterms:modified>
  <cp:revision>1</cp:revision>
  <dc:subject/>
  <dc:title>В бюллетене представлены текущие оценки численности населения по полу и возрасту на 1 января 2012 года и среднегодовая численность населения за 2011 год по Республике Беларусь в разрезе областей и г</dc:title>
</cp:coreProperties>
</file>