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  бюллетене    представлены   текущие   оценки   численности   населения на 1 января 2022 г. и среднегодовая численность населения за 2021 год  в разрезе областей, районов, городов, поселков городск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87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57:00Z</dcterms:created>
  <dc:creator>Ekaterina.Sarmant</dc:creator>
  <dc:description/>
  <cp:keywords/>
  <dc:language>en-US</dc:language>
  <cp:lastModifiedBy>Панасенко Юлия Владимировна</cp:lastModifiedBy>
  <dcterms:modified xsi:type="dcterms:W3CDTF">2022-03-28T12:09:00Z</dcterms:modified>
  <cp:revision>22</cp:revision>
  <dc:subject/>
  <dc:title>СТАТИСТИЧЕСКИЙ БЮЛЛЕТЕНЬ</dc:title>
</cp:coreProperties>
</file>