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0"/>
          <w:szCs w:val="30"/>
        </w:rPr>
        <w:t xml:space="preserve">О деятельности крестьянских (фермерских) хозяйств </w:t>
        <w:br/>
        <w:t>в Республике Беларусь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bCs/>
          <w:sz w:val="30"/>
          <w:szCs w:val="30"/>
        </w:rPr>
        <w:t>25 страниц, срок издания – июль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В статистическом бюллетене «О деятельности крестьянских (фермерских) хозяйств в Республике Беларусь» содержатся в динамике основные показатели, характеризующие деятельность крестьянских (фермерских) хозяйств в Республике Беларус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бюллетене приведены данные о количестве зарегистрированных крестьянских (фермерских) хозяйств, численности и составе работников крестьянских (фермерских) хозяйств, сельскохозяйственной деятельности, инвестициях в основной капитал, финансовых результатах деятельности хозяйст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едставлены данные о производстве продукции сельского хозяйства, индексах производства продукции сельского хозяйства, структуре производства основных видов сельскохозяйственной продукции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Значительное место отведено показателям растениеводства и животноводства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ведены данные о наличии земельных угодий, посевных площадях, валовых сборах и урожайности сельскохозяйственных культур и многолетних насаждений, внесении органических и минеральных удобрений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ставлены данные о численности скота и птицы, производстве основных продуктов животноводства и другие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анные приведены по республике и областям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40:00Z</dcterms:created>
  <dc:creator>User</dc:creator>
  <dc:description/>
  <cp:keywords/>
  <dc:language>en-US</dc:language>
  <cp:lastModifiedBy>Tatyana.Kuchuk</cp:lastModifiedBy>
  <cp:lastPrinted>2013-07-17T18:46:00Z</cp:lastPrinted>
  <dcterms:modified xsi:type="dcterms:W3CDTF">2017-07-19T12:51:00Z</dcterms:modified>
  <cp:revision>17</cp:revision>
  <dc:subject/>
  <dc:title/>
</cp:coreProperties>
</file>