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борнике представлены статистические данные, характеризующие развитие туризма и туристической индустрии, деятельность организаций культуры, основные историко-культурные и природные объекты, составляющие туристические ресурсы в Республике Беларус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анная публикация предназначена для высшего управленческого персонала, работников органов управления и финансово-экономических служб предприятий, научных организаций, банков, профессорско-преподавательского состава, аспирантов, студентов экономических вузов и других заинтересованных пользователей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exact" w:line="240"/>
      <w:jc w:val="center"/>
      <w:outlineLvl w:val="3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06:00Z</dcterms:created>
  <dc:creator>1</dc:creator>
  <dc:description/>
  <cp:keywords/>
  <dc:language>en-US</dc:language>
  <cp:lastModifiedBy>Evgeniy.Novikov</cp:lastModifiedBy>
  <cp:lastPrinted>2012-06-08T17:29:00Z</cp:lastPrinted>
  <dcterms:modified xsi:type="dcterms:W3CDTF">2014-05-07T11:32:00Z</dcterms:modified>
  <cp:revision>28</cp:revision>
  <dc:subject/>
  <dc:title/>
</cp:coreProperties>
</file>