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345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3456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-апре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аналогичного пери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22 года в сопоставимых ценах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100,1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8,4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84.7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-апре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3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аналогичного пери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2022 года в сопоставимых ценах составил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100,1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8,4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exact" w:line="320" w:before="24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4 месяца текущего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предприятия области произвели 12,2% республиканского объема промышленной продукции. Область специали-зируется 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2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4"/>
          <w:sz w:val="24"/>
          <w:szCs w:val="24"/>
        </w:rPr>
        <w:t>январе-апреле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2023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pacing w:val="-4"/>
          <w:sz w:val="24"/>
        </w:rPr>
        <w:t>2022 года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в сопоставимых ценах составил</w:t>
      </w:r>
      <w:r>
        <w:rPr>
          <w:rFonts w:cs="Arial" w:ascii="Arial" w:hAnsi="Arial"/>
          <w:i/>
          <w:iCs/>
          <w:color w:val="000000"/>
          <w:sz w:val="24"/>
        </w:rPr>
        <w:t xml:space="preserve"> 99,1%,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инвестиции в основной капитал – 97,5%.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в хозяйствах всех категорий по сравнению </w:t>
        <w:br/>
        <w:t>с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январем-апрелем 2022 г. </w:t>
      </w:r>
      <w:r>
        <w:rPr>
          <w:rFonts w:cs="Arial" w:ascii="Arial" w:hAnsi="Arial"/>
          <w:i/>
          <w:iCs/>
          <w:color w:val="000000"/>
          <w:sz w:val="24"/>
        </w:rPr>
        <w:t xml:space="preserve">увеличилось на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1,6%,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розничный товарооборот –</w:t>
      </w:r>
      <w:r>
        <w:rPr>
          <w:rFonts w:cs="Arial" w:ascii="Arial" w:hAnsi="Arial"/>
          <w:i/>
          <w:color w:val="000000"/>
          <w:sz w:val="24"/>
        </w:rPr>
        <w:t xml:space="preserve"> на 1,9%.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40303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403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за 3 месяца 2023 года с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ил 1 574,5 млн. долларов США, импорт 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850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января-марта 2022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26,6%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, импорт – 73,2%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нефте-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-рова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кабели, стекло-волокно, продукция мо-лоч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лесоматериалы 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дольно-распиле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ол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меры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этилена, телевизоры, обув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 мас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апсово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17.35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за 3 месяца 2023 года соста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ил 1 574,5 млн. долларов США, импорт 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850 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2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января-марта 2022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26,6%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, импорт – 73,2%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нефте-продукты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-рованные,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кабели, стекло-волокно, продукция мо-лочной промышленности,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лесоматериалы про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дольно-распиленные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ол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меры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этилена, телевизоры, обувь,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 масло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рапсов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Katya.Germackaya</cp:lastModifiedBy>
  <cp:lastPrinted>2023-03-24T17:33:00Z</cp:lastPrinted>
  <dcterms:modified xsi:type="dcterms:W3CDTF">2023-05-26T11:31:00Z</dcterms:modified>
  <cp:revision>140</cp:revision>
  <dc:subject/>
  <dc:title>II</dc:title>
</cp:coreProperties>
</file>