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 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 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6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8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8 8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4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4 4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 68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0 5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1 4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 10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8 35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 08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0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1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736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87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4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1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 75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 008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 6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774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226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5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95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2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6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6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 18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 2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4 0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9 0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67 2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8 3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07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3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 5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 9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 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4 65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 46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 31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 47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 76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98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 55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 49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6 78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5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7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7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9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8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1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6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50,7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28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15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3-05-19T11:03:00Z</cp:lastPrinted>
  <dcterms:modified xsi:type="dcterms:W3CDTF">2023-05-22T11:18:00Z</dcterms:modified>
  <cp:revision>208</cp:revision>
  <dc:subject/>
  <dc:title>II</dc:title>
</cp:coreProperties>
</file>