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мель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6 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5 8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2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94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2 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6 4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5 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6 4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9 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0 39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7 3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6 2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 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 89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5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4 17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 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 09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2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2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347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1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82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7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0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5 94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 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 296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 4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 856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126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5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52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27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6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87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6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96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3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 31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 9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9 34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2 7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1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51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49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680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2 97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4 70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 77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 03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 19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7 66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5 41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0 63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67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70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9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66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8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3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0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63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284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80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902,1</w:t>
            </w:r>
          </w:p>
        </w:tc>
      </w:tr>
    </w:tbl>
    <w:p>
      <w:pPr>
        <w:pStyle w:val="Footnote"/>
        <w:spacing w:lineRule="exact" w:line="20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8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6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01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8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3-05-22T11:32:00Z</cp:lastPrinted>
  <dcterms:modified xsi:type="dcterms:W3CDTF">2023-05-22T09:59:00Z</dcterms:modified>
  <cp:revision>2010</cp:revision>
  <dc:subject/>
  <dc:title>II</dc:title>
</cp:coreProperties>
</file>