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15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157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апрел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-гичного периода 2022 года в сопоставимых ценах составил 101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8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69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апрел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-гичного периода 2022 года в сопоставимых ценах составил 101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8% ВВП республики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4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предприятия области произвели 11,3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литок, хлопчатобумажных тканей, </w:t>
        <w:br/>
        <w:t>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>Объем промышленного производства области в январе-апреле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2023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3,4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6,6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7,4%, розничный товарооборот – на 1,2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3 месяц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899,1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507,7 млн. долларов. 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равнению с аналогичным  периодом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увеличился на 15,2%, импорт – на 14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3 месяц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899,1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507,7 млн. долларов. П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равнению с аналогичным  периодом 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увеличился на 15,2%, импорт – на 14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2-08-25T14:00:00Z</cp:lastPrinted>
  <dcterms:modified xsi:type="dcterms:W3CDTF">2023-05-26T11:30:00Z</dcterms:modified>
  <cp:revision>206</cp:revision>
  <dc:subject/>
  <dc:title>II</dc:title>
</cp:coreProperties>
</file>