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6 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6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0 8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8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 6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 0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 6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9 1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 85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0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7 97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 1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2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8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3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2 69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 67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1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 05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</w:rPr>
              <w:t>80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</w:rPr>
              <w:t>51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6 0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 9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9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 5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 4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3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8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8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 93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 7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06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1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62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65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3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46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19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97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5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1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4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76,3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5-19T11:01:00Z</cp:lastPrinted>
  <dcterms:modified xsi:type="dcterms:W3CDTF">2023-05-22T09:35:00Z</dcterms:modified>
  <cp:revision>75</cp:revision>
  <dc:subject/>
  <dc:title>II</dc:title>
</cp:coreProperties>
</file>