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 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3 0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2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7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 0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9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6 9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 29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 6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 4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 32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7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6 44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 55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9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7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73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3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4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1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4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/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 70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95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 0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6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7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11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981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78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30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2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55 7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-11 2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3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4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023 9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011 7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083 3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013 9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6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 1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40 5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60 1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93 2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18 9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76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94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85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52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90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41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95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11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6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6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7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780,1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4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63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3-05-22T10:53:00Z</cp:lastPrinted>
  <dcterms:modified xsi:type="dcterms:W3CDTF">2023-05-22T11:13:00Z</dcterms:modified>
  <cp:revision>867</cp:revision>
  <dc:subject/>
  <dc:title>II</dc:title>
</cp:coreProperties>
</file>