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омель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8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28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7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27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3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66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0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9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49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5 8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51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92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1 49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3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 6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1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 8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 4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5 2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6 9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2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 6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 3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 0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 82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4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8,2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0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0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м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м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3-04-19T11:19:00Z</cp:lastPrinted>
  <dcterms:modified xsi:type="dcterms:W3CDTF">2023-05-19T09:42:00Z</dcterms:modified>
  <cp:revision>558</cp:revision>
  <dc:subject/>
  <dc:title>II</dc:title>
</cp:coreProperties>
</file>