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вимых ценах составил 96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2,5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вимых ценах составил 96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2,5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г.Минска произвели 16,2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апре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3 г.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2,6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января-апреля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составил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91,4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9,8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1,8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3 месяца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 282,7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мпорт – 4 196,8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квартал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2,4%, импорт –на 39,7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ильники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телевизоры, трансформат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автобус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1,8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3 месяца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 282,7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мпорт – 4 196,8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кварталом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2,4%, импорт –на 39,7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ильники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телевизоры, трансформатор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автобу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2-10-26T14:21:00Z</cp:lastPrinted>
  <dcterms:modified xsi:type="dcterms:W3CDTF">2023-05-26T11:32:00Z</dcterms:modified>
  <cp:revision>119</cp:revision>
  <dc:subject/>
  <dc:title>II</dc:title>
</cp:coreProperties>
</file>