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34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34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1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 6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4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 1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7 3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 6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 9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6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5 86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8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0 23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8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13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2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2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0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1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8 9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 5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7 8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 6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92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99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79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54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3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037 6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03 6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237 5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605 7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010 6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969 6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4 5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 9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32 1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46 9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22 5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74 8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32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 17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 9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 68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 4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 49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5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19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5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4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7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2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8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98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2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4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67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56,2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52 1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31 12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03-24T10:25:00Z</cp:lastPrinted>
  <dcterms:modified xsi:type="dcterms:W3CDTF">2023-05-22T11:15:00Z</dcterms:modified>
  <cp:revision>873</cp:revision>
  <dc:subject/>
  <dc:title>II</dc:title>
</cp:coreProperties>
</file>