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8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0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4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3 9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19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9 4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9 5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 64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2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7 78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 99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2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3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38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1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098</w:t>
            </w:r>
            <w:r>
              <w:rPr>
                <w:sz w:val="22"/>
              </w:rPr>
              <w:t>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6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 68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 018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1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98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36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20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225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03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5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0 3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3 3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1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 1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1 3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3 1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 1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 3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2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 74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 23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89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5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5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63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30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95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7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56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1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5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4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7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45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 43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0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72,7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8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42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3-05-19T11:04:00Z</cp:lastPrinted>
  <dcterms:modified xsi:type="dcterms:W3CDTF">2023-05-22T11:16:00Z</dcterms:modified>
  <cp:revision>1297</cp:revision>
  <dc:subject/>
  <dc:title>II</dc:title>
</cp:coreProperties>
</file>