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авгородского района</w:t>
      </w:r>
      <w:r>
        <w:br w:type="page"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2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6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4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0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8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 5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 0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 0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 7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7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26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3-05-22T11:07:00Z</cp:lastPrinted>
  <dcterms:modified xsi:type="dcterms:W3CDTF">2023-05-22T08:07:00Z</dcterms:modified>
  <cp:revision>518</cp:revision>
  <dc:subject/>
  <dc:title>II</dc:title>
</cp:coreProperties>
</file>