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6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6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2.4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6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области произвели 8,2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2,6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93,6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100,6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 увеличилось по сравнению с январем-апрелем 2022 г. на 3,6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0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3 месяц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023 года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566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343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анало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9,2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99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4.1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3 месяц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2023 года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566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343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анало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9,2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99,6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Katya.Germackaya</cp:lastModifiedBy>
  <cp:lastPrinted>2023-02-22T15:33:00Z</cp:lastPrinted>
  <dcterms:modified xsi:type="dcterms:W3CDTF">2023-05-26T11:34:00Z</dcterms:modified>
  <cp:revision>30</cp:revision>
  <dc:subject/>
  <dc:title>II</dc:title>
</cp:coreProperties>
</file>