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3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60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180" w:before="40" w:after="60"/>
              <w:ind w:right="28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180" w:before="40" w:after="6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 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 1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 972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8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</w:tbl>
    <w:p>
      <w:pPr>
        <w:pStyle w:val="Footnote"/>
        <w:spacing w:lineRule="exact" w:line="200" w:before="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36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2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9 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8 6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3 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3 8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3 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 0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79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8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598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364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3-05-19T14:28:00Z</cp:lastPrinted>
  <dcterms:modified xsi:type="dcterms:W3CDTF">2023-05-19T11:29:00Z</dcterms:modified>
  <cp:revision>847</cp:revision>
  <dc:subject/>
  <dc:title>II</dc:title>
</cp:coreProperties>
</file>