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5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5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8 месяцев текущего года предприятия области произвели 8,1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август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7,6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5,8%, инвестиции в основной капитал – </w:t>
        <w:br/>
        <w:t>на 28,2%, розничный товарооборот – на 8,5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-2540</wp:posOffset>
                </wp:positionV>
                <wp:extent cx="2314575" cy="3800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0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7 месяцев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500,6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мпорт – 882,1 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9,2%, импорт – 104,3%.</w:t>
                            </w:r>
                          </w:p>
                          <w:p>
                            <w:pPr>
                              <w:pStyle w:val="Normal"/>
                              <w:spacing w:lineRule="exact" w:line="326"/>
                              <w:ind w:left="170" w:right="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агоны грузовые, 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литы, одежда мужская текстильная, тар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ласт-массов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9.25pt;mso-wrap-distance-left:9.05pt;mso-wrap-distance-right:9.05pt;mso-wrap-distance-top:0pt;mso-wrap-distance-bottom:0pt;margin-top:-0.2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6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7 месяцев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500,6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мпорт – 882,1 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3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09,2%, импорт – 104,3%.</w:t>
                      </w:r>
                    </w:p>
                    <w:p>
                      <w:pPr>
                        <w:pStyle w:val="Normal"/>
                        <w:spacing w:lineRule="exact" w:line="326"/>
                        <w:ind w:left="170" w:right="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агоны грузовые, 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литы, одежда мужская текстильная, тар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пласт-массов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4-09-24T11:29:00Z</cp:lastPrinted>
  <dcterms:modified xsi:type="dcterms:W3CDTF">2024-09-26T14:33:00Z</dcterms:modified>
  <cp:revision>107</cp:revision>
  <dc:subject/>
  <dc:title>II</dc:title>
</cp:coreProperties>
</file>