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е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7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0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 8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7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9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7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6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0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4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4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5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0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9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0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7 7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3 3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3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3 7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9 6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2 2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7 4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4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2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 1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 0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6 0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5 49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0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05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4-08-20T16:53:00Z</cp:lastPrinted>
  <dcterms:modified xsi:type="dcterms:W3CDTF">2024-09-20T08:47:00Z</dcterms:modified>
  <cp:revision>705</cp:revision>
  <dc:subject/>
  <dc:title>II</dc:title>
</cp:coreProperties>
</file>