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26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2694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left="16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рупнейшие города области с числе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январе-август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аналогичным периодом 2023 года в сопоставимых ценах увеличился на 4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8,9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78.7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10"/>
                        <w:ind w:left="16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рупнейшие города области с числен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1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январе-август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2024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с аналогичным периодом 2023 года в сопоставимых ценах увеличился на 4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8,9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360" w:after="40"/>
        <w:ind w:left="170" w:right="198" w:firstLine="720"/>
        <w:jc w:val="both"/>
        <w:rPr>
          <w:rFonts w:ascii="Arial" w:hAnsi="Arial" w:cs="Arial"/>
          <w:i/>
          <w:i/>
          <w:color w:val="000000"/>
          <w:sz w:val="24"/>
          <w:lang w:val="en-US"/>
        </w:rPr>
      </w:pPr>
      <w:r>
        <w:rPr>
          <w:rFonts w:cs="Arial" w:ascii="Arial" w:hAnsi="Arial"/>
          <w:i/>
          <w:color w:val="000000"/>
          <w:sz w:val="24"/>
          <w:lang w:val="en-US"/>
        </w:rPr>
      </w:r>
    </w:p>
    <w:p>
      <w:pPr>
        <w:pStyle w:val="Normal"/>
        <w:spacing w:lineRule="exact" w:line="310" w:before="0" w:after="4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8 месяцев текущего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предприятия области произвели 12,8% республиканского объема промышленной продукции. Область специали-зируется 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1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январе-августе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5,4%, п</w:t>
      </w:r>
      <w:r>
        <w:rPr>
          <w:rFonts w:cs="Arial" w:ascii="Arial" w:hAnsi="Arial"/>
          <w:i/>
          <w:color w:val="000000"/>
          <w:sz w:val="24"/>
        </w:rPr>
        <w:t xml:space="preserve">родукция сельского хозяйства в хозяйствах всех категорий – на 9,1%,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13,5%, розничный товарооборот – на 6,4%.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3863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386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ию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4 г. соста-вил 4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 306,6 млн. до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л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ША, импорт – 2 877,9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>с аналогичным периодо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2023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увеличился на 21,6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на 30,4%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ласть экспор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ет нефтепродукты, провода изолированные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4"/>
                                <w:sz w:val="24"/>
                                <w:szCs w:val="24"/>
                              </w:rPr>
                              <w:t>и кабели, продукцию молочной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и мяс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полимеры этилена, теле-визоры, стекловолокно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лесоматериалы продоль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распиленные, обувь, масло рапсовое, ткани льняны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04.2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ию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4 г. соста-вил 4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 306,6 млн. до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л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США, импорт – 2 877,9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>с аналогичным периодо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2023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увеличился на 21,6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на 30,4%. 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бласть экспорти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ет нефтепродукты, провода изолированные 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14"/>
                          <w:sz w:val="24"/>
                          <w:szCs w:val="24"/>
                        </w:rPr>
                        <w:t>и кабели, продукцию молочной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и мясной промышленности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полимеры этилена, теле-визоры, стекловолокно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лесоматериалы продольно-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распиленные, обувь, масло рапсовое, ткани льнян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Чещевик Дмитрий Анатольевич</cp:lastModifiedBy>
  <cp:lastPrinted>2024-09-26T17:44:00Z</cp:lastPrinted>
  <dcterms:modified xsi:type="dcterms:W3CDTF">2024-09-26T14:45:00Z</dcterms:modified>
  <cp:revision>215</cp:revision>
  <dc:subject/>
  <dc:title>II</dc:title>
</cp:coreProperties>
</file>