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5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 4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7 1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8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5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00 5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0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2 4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62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4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9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69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 6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17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64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46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6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8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23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6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2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4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 658 9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 444 0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4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4 2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8 8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7 9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3 2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9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1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0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 5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 5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 30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 42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 91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 19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 38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 22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2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 96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06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00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87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64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8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35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 71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72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4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7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20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08-20T16:33:00Z</cp:lastPrinted>
  <dcterms:modified xsi:type="dcterms:W3CDTF">2024-09-20T07:02:00Z</dcterms:modified>
  <cp:revision>1637</cp:revision>
  <dc:subject/>
  <dc:title>II</dc:title>
</cp:coreProperties>
</file>