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олодечн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 0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 0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9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4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9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8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1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7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7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0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7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3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85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42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31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3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47 2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77 1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1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2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4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5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 857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 104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4-08-20T16:56:00Z</cp:lastPrinted>
  <dcterms:modified xsi:type="dcterms:W3CDTF">2024-09-20T08:50:00Z</dcterms:modified>
  <cp:revision>702</cp:revision>
  <dc:subject/>
  <dc:title>II</dc:title>
</cp:coreProperties>
</file>