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141605</wp:posOffset>
                </wp:positionV>
                <wp:extent cx="3689985" cy="2163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63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август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br/>
                              <w:t xml:space="preserve">с аналогичным периодом 2023 года в сопоста-вимых ценах увеличился на 1,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6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0.35pt;mso-wrap-distance-left:9.05pt;mso-wrap-distance-right:9.05pt;mso-wrap-distance-top:0pt;mso-wrap-distance-bottom:0pt;margin-top:11.1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август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br/>
                        <w:t xml:space="preserve">с аналогичным периодом 2023 года в сопоста-вимых ценах увеличился на 1,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8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20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е-августе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2024 г.</w:t>
      </w:r>
      <w:r>
        <w:rPr>
          <w:rFonts w:cs="Arial" w:ascii="Arial" w:hAnsi="Arial"/>
          <w:i/>
          <w:color w:val="000000"/>
          <w:sz w:val="24"/>
        </w:rPr>
        <w:t xml:space="preserve"> по сравнению с аналогичным периодом 2023 года в сопоставимых ценах увеличился на </w:t>
      </w:r>
      <w:r>
        <w:rPr>
          <w:rFonts w:cs="Arial" w:ascii="Arial" w:hAnsi="Arial"/>
          <w:i/>
          <w:iCs/>
          <w:color w:val="000000"/>
          <w:sz w:val="24"/>
        </w:rPr>
        <w:t xml:space="preserve">0,9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</w:t>
      </w:r>
      <w:r>
        <w:rPr>
          <w:rFonts w:cs="Arial" w:ascii="Arial" w:hAnsi="Arial"/>
          <w:i/>
          <w:color w:val="000000"/>
          <w:sz w:val="24"/>
          <w:szCs w:val="24"/>
        </w:rPr>
        <w:t> – на 6,3</w:t>
      </w:r>
      <w:r>
        <w:rPr>
          <w:rFonts w:cs="Arial" w:ascii="Arial" w:hAnsi="Arial"/>
          <w:i/>
          <w:color w:val="000000"/>
          <w:sz w:val="24"/>
        </w:rPr>
        <w:t>%, инвестиции в основной капитал –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на 9,2%,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7,6%.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4 г. соста-вил 2 276,3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ША, импорт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 956,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увеличился на 6,2%, импо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 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16,7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дукц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молочной и мясной промышле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но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, сельскохозяйствен-ную техник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шанные удобрен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4 г. соста-вил 2 276,3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млн. 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ША, импорт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2 956,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увеличился на 6,2%, импор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т 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16,7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пр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дукцию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молочной и мясной промышлен-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ности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, сельскохозяйствен-ную техник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шанные удобрен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4-07-26T09:22:00Z</cp:lastPrinted>
  <dcterms:modified xsi:type="dcterms:W3CDTF">2024-09-26T12:29:00Z</dcterms:modified>
  <cp:revision>205</cp:revision>
  <dc:subject/>
  <dc:title>II</dc:title>
</cp:coreProperties>
</file>