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Бых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240" w:before="60" w:after="60"/>
              <w:ind w:right="340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240" w:before="60" w:after="60"/>
              <w:ind w:right="340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2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4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3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6 898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 732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8-20T17:44:00Z</cp:lastPrinted>
  <dcterms:modified xsi:type="dcterms:W3CDTF">2024-09-20T09:06:00Z</dcterms:modified>
  <cp:revision>748</cp:revision>
  <dc:subject/>
  <dc:title>II</dc:title>
</cp:coreProperties>
</file>