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9 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1 01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 9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 3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572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5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4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669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479 0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8 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5 6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6 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0 8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7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 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1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 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 4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 272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 422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9-20T11:07:00Z</cp:lastPrinted>
  <dcterms:modified xsi:type="dcterms:W3CDTF">2024-09-20T08:07:00Z</dcterms:modified>
  <cp:revision>835</cp:revision>
  <dc:subject/>
  <dc:title>II</dc:title>
</cp:coreProperties>
</file>