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2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7 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 7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 7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9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6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9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lang w:val="be-BY"/>
              </w:rPr>
            </w:pPr>
            <w:r>
              <w:rPr>
                <w:sz w:val="22"/>
              </w:rPr>
              <w:t>3 8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</w:t>
            </w:r>
            <w:r>
              <w:rPr>
                <w:sz w:val="22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7 3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 2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 6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3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 92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87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3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6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5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4 133 2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055 5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5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65 6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68 4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7 5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24 1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5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 4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 0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1 4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 3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2 7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5 46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3 5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 70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9 1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5 76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45 53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66 05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 17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8 05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 85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 12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 32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 93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 52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 19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3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1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29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8-20T16:48:00Z</cp:lastPrinted>
  <dcterms:modified xsi:type="dcterms:W3CDTF">2024-09-20T07:03:00Z</dcterms:modified>
  <cp:revision>896</cp:revision>
  <dc:subject/>
  <dc:title>II</dc:title>
</cp:coreProperties>
</file>