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80"/>
        <w:rPr/>
      </w:pPr>
      <w:r>
        <w:rPr/>
        <w:t>Основные показатели развития Мозыр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 6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 1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0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23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7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98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9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14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9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33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5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2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1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 55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3 510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3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3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8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-659 6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261 7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4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5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 2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 5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2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7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04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5 594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47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2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2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зы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зы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4-08-20T15:53:00Z</cp:lastPrinted>
  <dcterms:modified xsi:type="dcterms:W3CDTF">2024-09-20T08:14:00Z</dcterms:modified>
  <cp:revision>767</cp:revision>
  <dc:subject/>
  <dc:title>II</dc:title>
</cp:coreProperties>
</file>