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12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14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1405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август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5,4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г.Минска приходится 31,4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8.5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август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5,4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г.Минска приходится 31,4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>
          <w:rFonts w:ascii="Arial" w:hAnsi="Arial" w:cs="Arial"/>
          <w:i/>
          <w:i/>
          <w:color w:val="000000"/>
          <w:sz w:val="24"/>
          <w:szCs w:val="4"/>
        </w:rPr>
      </w:pPr>
      <w:r>
        <w:rPr>
          <w:rFonts w:cs="Arial" w:ascii="Arial" w:hAnsi="Arial"/>
          <w:i/>
          <w:color w:val="000000"/>
          <w:sz w:val="24"/>
          <w:szCs w:val="4"/>
        </w:rPr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8 месяцев текущего года предприятия г.Минска произвели 15,6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Объем промышленного производства в г.Минске в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январе-август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10,4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– на 15,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%, розничный товарооборот – </w:t>
      </w:r>
      <w:r>
        <w:rPr>
          <w:rFonts w:cs="Arial" w:ascii="Arial" w:hAnsi="Arial"/>
          <w:i/>
          <w:iCs/>
          <w:color w:val="000000"/>
          <w:sz w:val="24"/>
        </w:rPr>
        <w:t>на 21,6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672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67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4"/>
                              <w:ind w:right="23" w:firstLine="85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2,4%.</w:t>
                            </w:r>
                          </w:p>
                          <w:p>
                            <w:pPr>
                              <w:pStyle w:val="Normal"/>
                              <w:spacing w:lineRule="exact" w:line="334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7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товаров составил 5 753,6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им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– 10 099,1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 уровню аналогичн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периода 2023 года экспорт товаров составил 106,4%, импорт – 103,3%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тракторы, телевизоры, нефт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грузовые автомо-били и их части, автобус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морозильники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89.1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4"/>
                        <w:ind w:right="23" w:firstLine="85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2,4%.</w:t>
                      </w:r>
                    </w:p>
                    <w:p>
                      <w:pPr>
                        <w:pStyle w:val="Normal"/>
                        <w:spacing w:lineRule="exact" w:line="334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7 месяце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товаров составил 5 753,6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>им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– 10 099,1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К уровню аналогичног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периода 2023 года экспорт товаров составил 106,4%, импорт – 103,3%. </w:t>
                      </w:r>
                    </w:p>
                    <w:p>
                      <w:pPr>
                        <w:pStyle w:val="Normal"/>
                        <w:spacing w:lineRule="exact" w:line="32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тракторы, телевизоры, нефте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родукт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грузовые автомо-били и их части, автобус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морозильники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lineRule="exact" w:line="120"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Чещевик Дмитрий Анатольевич</cp:lastModifiedBy>
  <cp:lastPrinted>2024-08-26T13:54:00Z</cp:lastPrinted>
  <dcterms:modified xsi:type="dcterms:W3CDTF">2024-09-26T14:18:00Z</dcterms:modified>
  <cp:revision>205</cp:revision>
  <dc:subject/>
  <dc:title>II</dc:title>
</cp:coreProperties>
</file>