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20"/>
        <w:rPr/>
      </w:pPr>
      <w:r>
        <w:rPr/>
        <w:t>Основные показатели развития Витеб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3 0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8 76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1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74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4 04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 535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02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Витеб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0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04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25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029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96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77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32 0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9 32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sz w:val="22"/>
                <w:szCs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6 4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2 95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44"/>
        <w:gridCol w:w="1415"/>
        <w:gridCol w:w="73"/>
        <w:gridCol w:w="1488"/>
      </w:tblGrid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 2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 08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 4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 22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 3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 90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 7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 61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 3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 63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 7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 06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3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spacing w:lineRule="exact" w:line="220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iCs w:val="false"/>
                <w:sz w:val="22"/>
                <w:szCs w:val="22"/>
              </w:rPr>
            </w:pPr>
            <w:r>
              <w:rPr>
                <w:iCs w:val="false"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12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923,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,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keepNext w:val="false"/>
              <w:spacing w:lineRule="exact" w:line="220" w:before="60" w:after="6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iCs w:val="false"/>
                <w:sz w:val="22"/>
                <w:szCs w:val="22"/>
              </w:rPr>
            </w:pPr>
            <w:r>
              <w:rPr>
                <w:iCs w:val="false"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6,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 3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47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7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327</w:t>
            </w:r>
          </w:p>
        </w:tc>
      </w:tr>
      <w:tr>
        <w:trPr/>
        <w:tc>
          <w:tcPr>
            <w:tcW w:w="6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90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90</w:t>
            </w:r>
          </w:p>
        </w:tc>
      </w:tr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 786,9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 054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2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9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2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383,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932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4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4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1,4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2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2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1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0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856,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553,5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,5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9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8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/>
            </w:pPr>
            <w:r>
              <w:rPr>
                <w:iCs/>
                <w:sz w:val="22"/>
              </w:rPr>
              <w:t>-311 03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/>
            </w:pPr>
            <w:r>
              <w:rPr>
                <w:iCs/>
                <w:sz w:val="22"/>
              </w:rPr>
              <w:t>439 79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 598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030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1 49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1 44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77 79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66 11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 19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 47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0 06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0 25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6 89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1 250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8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79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4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63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0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81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4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98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/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7 898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7 664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8 683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2 833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 452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 961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 658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257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793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703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8 135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53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27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992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363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июл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июля</w:t>
              <w:br/>
              <w:t>2023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 94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 366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8:15:00Z</dcterms:created>
  <dc:creator>Буцкая Г.М.</dc:creator>
  <dc:description/>
  <cp:keywords/>
  <dc:language>en-US</dc:language>
  <cp:lastModifiedBy>Чещевик Дмитрий Анатольевич</cp:lastModifiedBy>
  <cp:lastPrinted>2024-09-19T14:31:00Z</cp:lastPrinted>
  <dcterms:modified xsi:type="dcterms:W3CDTF">2024-09-20T09:28:00Z</dcterms:modified>
  <cp:revision>571</cp:revision>
  <dc:subject/>
  <dc:title>II</dc:title>
</cp:coreProperties>
</file>