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8 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1 3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4 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3 3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8 4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19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</w:rPr>
              <w:t>18</w:t>
            </w:r>
            <w:r>
              <w:rPr>
                <w:iCs/>
                <w:sz w:val="22"/>
                <w:lang w:val="en-US"/>
              </w:rPr>
              <w:t>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6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9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2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91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24 6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sz w:val="22"/>
                <w:szCs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83 9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2 49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 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 63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 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 52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 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 98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 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56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4 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5 18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 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 98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1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4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30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1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0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0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1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 98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15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1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1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761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127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716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584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9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0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12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4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2 697 66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2 469 0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5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0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32 13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206 53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67 08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58 02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64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1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7 34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1 4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9 05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1 14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9 21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0 05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0 90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8 37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8 30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1 67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 60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 69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 67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4 24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78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 21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89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 02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88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19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1 27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0 228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ию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68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51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4-08-20T16:50:00Z</cp:lastPrinted>
  <dcterms:modified xsi:type="dcterms:W3CDTF">2024-09-20T07:03:00Z</dcterms:modified>
  <cp:revision>1220</cp:revision>
  <dc:subject/>
  <dc:title>II</dc:title>
</cp:coreProperties>
</file>