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юллетень подготовлен в целях отслеживания выполнения Государственной программы развития рыбохозяйственной деятельности на 2011-2015 годы (далее – Программа), утвержденной Постановлением Совета Министров Республики Беларусь от 7 октября 2010 г. № 145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актические данные за 2012 год являются предварительными и могут быть уточнены. Относительные показатели рассчитаны, исходя из абсолютных данных с меньшей единицей измерения, чем приведены в таблицах. В отдельных случаях незначительные расхождения между итогом и суммой слагаемых объясняются округлением да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58:00Z</dcterms:created>
  <dc:creator>Evgeniy.Novikov</dc:creator>
  <dc:description/>
  <cp:keywords/>
  <dc:language>en-US</dc:language>
  <cp:lastModifiedBy>Evgeniy.Novikov</cp:lastModifiedBy>
  <dcterms:modified xsi:type="dcterms:W3CDTF">2014-05-23T15:00:00Z</dcterms:modified>
  <cp:revision>1</cp:revision>
  <dc:subject/>
  <dc:title/>
</cp:coreProperties>
</file>